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ГА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ЛАВ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345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>П О С Т А Н О В Л Е Н И 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16.06.2016г.                                                                          № 64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shd w:fill="FFFFFF" w:val="clear"/>
          <w:lang w:eastAsia="ru-RU"/>
        </w:rPr>
      </w:r>
    </w:p>
    <w:p>
      <w:pPr>
        <w:pStyle w:val="ConsNonformat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Об утверждении положения о порядк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становления публичных земельных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ервитутов на территории Заславского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униципального образования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23 Земельного кодекса Российской Федерации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ЛЯЕ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оложение о порядке установления публичных земельных сервитутов на территории Заславского муниципального образов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Настоящее постановление вступает в силу со дня официального опублик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Контроль за исполнением настоящего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славского МО:                                                        Покладок Е.М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C4C4C"/>
          <w:spacing w:val="2"/>
          <w:sz w:val="38"/>
          <w:szCs w:val="38"/>
          <w:shd w:fill="FFFFFF" w:val="clear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№ 64 от 16.06.2016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ОРЯДКЕ УСТАНОВЛЕНИЯ ПУБЛИЧНЫХ ЗЕМЕЛЬНЫХ СЕРВИТУТОВ НА 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СЛАВСКОГО МУНИЦИПАЛЬНО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. ПРЕДМЕТ И ЦЕЛИ РЕГУЛИРОВАН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 Публичный земельный сервитут - установленное уполномоченным органом право ограниченного пользования чужим земельным участком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оящее Положение разработано в соответствии с Гражданским кодексом Российской Федерации, Земельным кодексом Российской Федерации в целях упорядочения земельных отношений, обеспечения рационального использования земель на территории Заславского муниципального образования, а также для реализации и обеспечения правовых гарантий и законных интересов собственников, землепользователей, землевладельцев, арендаторов земельных участков Заславского муниципального образов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оящее Положение не распространяется на случаи установления частного сервиту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Положение определяет порядок установления и прекращения публичных сервитутов в отношении земельных участков, находящихся на территории Заславского муниципального образования, без изъятия данных земельных участков: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хода или проезда через земельный участок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мещения на земельном участке межевых и геодезических знаков и подъездов к ним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ведения дренажных работ на земельном участке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абора воды и водопоя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гона скота через земельный участок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енокоса или пастьбы скота на земельных участках в сроки, продолжительность которых соответствует местным условиям, обычаям, за исключением таких земельных участков в пределах земель лесного фонда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спользования земельного участка в целях охоты, ловли рыбы в расположенном на земельном участке замкнутом водоеме, сбора дикорастущих растений в установленные сроки и в установленном порядке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ременного пользования земельным участком в целях проведения изыскательских, исследовательских и других работ;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вободного доступа к прибрежной полосе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Действие Положения распространяется на всех участников земельных отношений (собственников, землепользователей, землевладельцев, арендаторов) и на земли всех категорий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Публичные сервитуты могут устанавливаться для целей, определенных пунктом 3 статьи 23 Земельного кодекса Российской Федераци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хода  или проезда через земельный участок, в том числе в целях обеспечения свободного доступа граждан к водному объекту общего пользования и его береговой полосе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использование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мещение на земельном участке межевых и геодезических знаков и подъездов к ним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роведения дренажных работ на земельном участке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абора ( изъятия) водных ресурсов из водных объектов и водопоя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гона сельскохозяйственных животных через земельный участок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ования земельного участка в целях охоты, рыболовства, аквакультуры (рыбоводства)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ременного пользования земельным участком в целях проведения изыскательских, исследовательских и других работ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Права и законные интересы лиц, затронутые установлением публичного земельного сервитута, регулируются пунктами 7 и 8 статьи 23 Земельного кодекса Российской Федерации и Гражданским кодексом Российской Федерации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Публичный земельный сервитут устанавливается постановлением администрации  Заславского муниципального образования  в целях обеспечения интересов сельского поселения, населения, а в случаях, предусмотренных федеральным законодательством, - соответствующими нормативными правовыми актами органов государственной власти Российской Федер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Публичный земельный сервитут подлежит государственной регистрации в соответствии с Федеральным законом "О государственной регистрации прав на недвижимое имущество"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ПОРЯДОК УСТАНОВЛЕНИЯ ПУБЛИЧНЫХ ЗЕМЕЛЬНЫХ СЕРВИТУТОВ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Установление публичных сервитутов на земельные участки осуществляется в соответствии с действующим законодательством Российской Федерации. В форме публичных слушаний проводятся общественные обсуждения тех или иных вопросов, которые прямо или косвенно затрагивают интересы общественности (граждан, общественных организаций (объединений), органов территориального общественного самоуправления, которые вправе участвовать в решении вопросов, затрагивающих интересы населения, в связи с установлением публичных сервитутов). На основании заключения главы Заславского муниципального образования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по публичн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инимается решение об установлении публичного сервиту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2. Заявитель (участник земельных отношений в соответствии со статьей 5 Земельного кодекса Российской Федерации), заинтересованный в установлении публичного сервитута (далее - Заявитель), обращается с заявлением (приложения 1, 2 к настоящему Положению) в администрацию Заславского муниципального образов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заявлению прилагается копия кадастровой карты (плана) земельного участка с отображением на ней той части этого земельного участка, на которую распространяется сфера действия планируемого публичного сервитута, а также прилагается выкопировка местности или ситуационный план, с указанием площади планируемого публичного сервитут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3. Специалист администрации сельского поселения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3.1. В двухнедельный срок со дня регистрации заявления об установлении публичного земельного сервитута обеспечивает подготовку к проведению  публичных слушаний о возможности установления публичного сервитута на земельный участок.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3.2. Проверяет наличие и правильность заполнения документов, передает дело для рассмотрения главе сельского поселения, которое включает в себя:                           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заявление Заявителя, где представлено обоснование установления публичного земельного сервитута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выкопировку местности или ситуационный план; 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копию кадастровой карты (плана) земельного участка с отображением на ней той части этого земельного участка, на которую распространяется сфера действия планируемого публичного сервитута;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копию публикации в местной печати сообщения о проведении публичных слушани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3.4. В случае представления  заключения о возможности установления публичного сервитута в двухнедельный срок  формирует дело для подготовки постановления администрации Заславского муниципального образования об утверждении схемы границ части земельного участка, на которую распространяется сфера действия планируемого публичного сервитута и об установлении публичного сервитута, которое является основанием для выполнения межевания земельного участк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3.5. В случае представления заключения о невозможности установления публичного земельного сервитута, в семидневный срок со дня принятия решения ,  вручает под роспись Заявителю либо направляет Заявителю заказным письмом с уведомлением мотивированный отказ в установлении публичного сервитута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6. В случае принятия решения об установлении публичного земельного сервитута, в недельный срок  выдает заявителю оригинал постановления администрации об установлении публичного сервитута для передачи собственнику(ам) или правообладателю(ям) земельного участка или участков, в отношении которого (которых) установлен публичный сервитут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 Глава сельского поселения: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1. Проводит публичные слушания. Результаты слушаний оформляются протоколом согласно приложению 3 к Положению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2. Готовит заключение о возможности установления, либо невозможности установления публичного земельного сервитута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 Заявитель, в случае установления постановлением администрации Заславского муниципального образования публичного земельного сервитута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1. На основании утвержденной схемы границ за свой счет готовит межевое дело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2. За свой счет вносит изменения в данные государственного кадастрового учета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3. В месячный срок обеспечивает государственную регистрацию публичного земельного сервитута в соответствии с Федеральным законом "О государственной регистрации прав на недвижимое имущество и сделок с ним"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 ПОРЯДОК УСТАНОВЛЕНИЯ ПУБЛИЧНОГО ЗЕМЕЛЬНОГО СЕРВИТУТА  ПРИ ПРЕДОСТАВЛЕНИИ ЗЕМЕЛЬНОГО УЧАСТ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. В случае наличия оснований обременения земельного участка сервитутом при его предоставлении гражданам и (или) юридическим лицам администрация Заславского муниципального образования при подготовке документов для принятия Комиссией решения о предоставлении земельного участка готовят документы, предусмотренные подпунктом 2.3.3 пункта 2.3 настоящего Полож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. Рассмотрение документов и подготовка заключения о возможности установления публичного сервитута осуществляется Комиссией одновременно с принятием решения о предоставлении земельного участка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 ПОРЯДОК ПРЕКРАЩЕНИЯ ПУБЛИЧНОГО ЗЕМЕЛЬНОГО СЕРВИТУ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1. Публичный земельный сервитут может быть прекращен в случае отсутствия нужд, для которых он был установлен, путем принятия постановления администрацией  Заславского муниципального образования , а в случаях, предусмотренных федеральным законодательством, - соответствующими нормативными правовыми актам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2. Заявитель прекращения публичного земельного сервитута обращается в администрацию сельского поселения с заявлением, содержащим обоснование прекращения публичного сервиту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язательным приложением к заявлению является кадастровый план земельного участка или участков с отображением на нем сферы действия публичного земельного сервитут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3. Администрация сельского поселения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3.1. В двухнедельный срок рассматривает представленные документы, необходимые для прекращения публичного сервитута  и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отовит заключение о возможности прекращения публичного сервитут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3.2. Готовит проект постановления  о прекращении публичного земельного сервитута или направляет Заявителю заказное письмо с уведомлением о мотивированном отказе в прекращении публичного земельного сервитута, в случае принятия решения о невозможности прекращения публичного сервитут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3.3. В недельный срок со дня принятия решения о прекращении публичного земельного сервитута выдает Заявителю оригинал и копии постановления администрации сельского поселения для передачи собственнику или правообладателю (правообладателям) земельного участка или участков, в отношении которого (которых) установлен публичный сервитут. 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4. Заявитель, получив постановление администрации сельского поселения о прекращении публичного сервитута, за свой счет обеспечивает внесение изменений в данные государственного кадастрового учета, а также в месячный срок обеспечивает государственную регистрацию прекращения публичного сервитута в соответствии с Федеральным законом "О государственной регистрации прав на недвижимое имущество и сделок с ним"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1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лож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е 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фамилия, имя, отчество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спорт 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серия, номер, дата выдачи, кем выдан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живающий(ая) по адресу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лефон 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шу установить публичный сервитут на земельный участок (участк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кадастровым(и) номером(ами) 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оложенный(ые) по адрес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казывается населенный пункт, улица, № дома или местоположение, ориенти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оложения земельного участка, на который устанавливается сервиту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казывается цель установления публичного сервиту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оком 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казывается дата начала и окончания действия сервитута или пише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"постоянный"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рвитут планируется на весь земельный участок (часть земельного участка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иентировочной площадью ______________________________________ кв. 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рвитут отображен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адастровом плане земельного участка, выкопировке или ситуационном план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значен символом "________________" (сфера действия публичного сервиту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п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2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лож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е 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_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казывается организационно-правовая форм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наименование юридического лиц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идетельство о регистрации 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сто нахождения органа управления юридиче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ица: 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лефон 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шу установить публичный сервитут на земельный участок (участк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кадастровым(ыми) номером(ам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оложенный(ые) по адрес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казывается населенный пункт, улица, № дома или местоположение, ориенти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оложения земельного участка, на который устанавливается сервиту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казывается цель установления публичного сервиту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оком 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казывается дата начала и окончания действия сервитута или пише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"постоянный"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рвитут планируется на весь земельный участок (часть земе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ка), ориентировочной площадью _________________________________ кв. 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рвитут отображен на 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адастровом плане земельного участка, выкопировке с топоплана и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туационном план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означен символом "________________" (сфера действия публичного сервиту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я: копии учредительных докумен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пия свидетельства о государственной регистрации юридического лиц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пия свидетельства о постановке на налоговый учет по мес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гистр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пис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3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Положению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БЛИЧНЫХ СЛУШ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______________ № 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естка д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 возможности установления постоя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срочного: указывается срок начала и окончан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убличного сервитута на земельный участок (участк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оложенный(ые) по адресу: 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казывается населенный пункт, улица, № дома или местоположение, ориенти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оложения земельного участка, на который устанавливается сервиту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казывается цель установления публичного сервиту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ок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указывается дата начала и окончания действия сервитута или пишется "постоянный"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емельный участок с кадастровым номером 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рвитут планируется на весь земельный участок (часть земе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стка), ориентировочной площадью _________________________________ кв. 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ичество присутствующих 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тавители организаций и объединений 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д слуш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крытие собрания, доклад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ие поступивших письменных предлож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от кого, о чем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ступи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то из присутствующих, о чем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просы присутствующих и ответы на н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суть вопроса - отве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олосовали (в случае голосования подсчитываются голос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тив 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здержались 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ятие реш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жет быть принято одно из реш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Одобрить возможность установления публичного сервиту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Отклонить установление публичного сервитута как не соответствующ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тересам на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подпись расшифровка подпис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ретарь подпись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05:00Z</dcterms:created>
  <dc:creator>ASP</dc:creator>
  <dc:description/>
  <cp:keywords/>
  <dc:language>en-US</dc:language>
  <cp:lastModifiedBy>марина</cp:lastModifiedBy>
  <cp:lastPrinted>2016-07-04T10:01:00Z</cp:lastPrinted>
  <dcterms:modified xsi:type="dcterms:W3CDTF">2016-08-01T02:31:00Z</dcterms:modified>
  <cp:revision>24</cp:revision>
  <dc:subject/>
  <dc:title/>
</cp:coreProperties>
</file>