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30.06.2016г.                                                                          № 75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О внесении изменений в административный регламент, утверждённый постановлением № 50 от 27 июня 2012г,  по предоставлению муниципальной услуги </w:t>
      </w:r>
      <w:r>
        <w:rPr>
          <w:b/>
          <w:sz w:val="28"/>
          <w:szCs w:val="28"/>
          <w:shd w:fill="FFFFFF" w:val="clear"/>
        </w:rPr>
        <w:t>« Прием заявлений и выдача документов о согласовании проектов границ земельных участков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основании  Федерального закона  № 419 –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 статья 26, часть 4, пункт 2) внести изменения в административный регламент по предоставлению муниципальной услуги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«  Прием заявлений и выдача документов о согласовании проектов границ земельных участков».</w:t>
      </w:r>
    </w:p>
    <w:p>
      <w:pPr>
        <w:pStyle w:val="Normal"/>
        <w:rPr/>
      </w:pPr>
      <w:r>
        <w:rPr>
          <w:color w:val="000000"/>
          <w:sz w:val="28"/>
          <w:szCs w:val="28"/>
        </w:rPr>
        <w:t>п.9.6 добавит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>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 п.2, ч. 4, ст.26.)</w:t>
      </w:r>
    </w:p>
    <w:p>
      <w:pPr>
        <w:pStyle w:val="Normal"/>
        <w:rPr/>
      </w:pPr>
      <w:r>
        <w:rPr>
          <w:color w:val="000000"/>
          <w:sz w:val="28"/>
          <w:szCs w:val="28"/>
        </w:rPr>
        <w:t>п.16 добавить словами :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>Глава Заславского МО:                        Покладок Е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 О С Т А Н О В Л Е Н И Е</w:t>
      </w:r>
    </w:p>
    <w:p>
      <w:pPr>
        <w:pStyle w:val="Standard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rPr/>
      </w:pPr>
      <w:r>
        <w:rPr>
          <w:sz w:val="28"/>
          <w:szCs w:val="28"/>
          <w:shd w:fill="FFFFFF" w:val="clear"/>
        </w:rPr>
        <w:t xml:space="preserve">от </w:t>
      </w:r>
      <w:r>
        <w:rPr>
          <w:sz w:val="28"/>
          <w:szCs w:val="28"/>
          <w:shd w:fill="FFFFFF" w:val="clear"/>
          <w:lang w:val="ru-RU"/>
        </w:rPr>
        <w:t xml:space="preserve">27июня 2012 </w:t>
      </w:r>
      <w:r>
        <w:rPr>
          <w:sz w:val="28"/>
          <w:szCs w:val="28"/>
          <w:shd w:fill="FFFFFF" w:val="clear"/>
        </w:rPr>
        <w:t xml:space="preserve">года </w:t>
      </w:r>
      <w:r>
        <w:rPr>
          <w:sz w:val="28"/>
          <w:szCs w:val="28"/>
          <w:shd w:fill="FFFFFF" w:val="clear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 xml:space="preserve">№ </w:t>
      </w:r>
      <w:r>
        <w:rPr>
          <w:sz w:val="28"/>
          <w:szCs w:val="28"/>
          <w:shd w:fill="FFFFFF" w:val="clear"/>
          <w:lang w:val="ru-RU"/>
        </w:rPr>
        <w:t>50</w:t>
      </w:r>
    </w:p>
    <w:p>
      <w:pPr>
        <w:pStyle w:val="Standard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left="709" w:right="-2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</w:t>
        <w:br/>
        <w:t xml:space="preserve">предоставления муниципальной услуги «Прием заявлений и выдача документов о согласовании проектов границ земельных участков» </w:t>
      </w:r>
    </w:p>
    <w:p>
      <w:pPr>
        <w:pStyle w:val="Style23"/>
        <w:ind w:left="567" w:right="-285" w:firstLine="567"/>
        <w:rPr/>
      </w:pPr>
      <w:r>
        <w:rPr>
          <w:i w:val="false"/>
          <w:color w:val="000000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. № 131-ФЗ «Об общих принципах организации местного самоуправления в Российской Федерации», постановлением администрации</w:t>
      </w:r>
      <w:r>
        <w:rPr>
          <w:i w:val="false"/>
          <w:color w:val="000000"/>
          <w:sz w:val="28"/>
          <w:szCs w:val="28"/>
          <w:lang w:val="ru-RU"/>
        </w:rPr>
        <w:t xml:space="preserve"> Заславского </w:t>
      </w:r>
      <w:r>
        <w:rPr>
          <w:i w:val="false"/>
          <w:color w:val="000000"/>
          <w:sz w:val="28"/>
          <w:szCs w:val="28"/>
        </w:rPr>
        <w:t xml:space="preserve">муниципального образования  </w:t>
      </w:r>
      <w:r>
        <w:rPr>
          <w:i w:val="false"/>
          <w:color w:val="000000"/>
          <w:sz w:val="28"/>
          <w:szCs w:val="28"/>
          <w:lang w:val="ru-RU"/>
        </w:rPr>
        <w:t xml:space="preserve"> Балаганского района Иркутской области </w:t>
      </w:r>
      <w:r>
        <w:rPr>
          <w:i w:val="false"/>
          <w:color w:val="000000"/>
          <w:sz w:val="28"/>
          <w:szCs w:val="28"/>
        </w:rPr>
        <w:t xml:space="preserve">от </w:t>
      </w:r>
      <w:r>
        <w:rPr>
          <w:i w:val="false"/>
          <w:color w:val="000000"/>
          <w:sz w:val="28"/>
          <w:szCs w:val="28"/>
          <w:lang w:val="ru-RU"/>
        </w:rPr>
        <w:t>10 ноября 2011</w:t>
      </w:r>
      <w:r>
        <w:rPr>
          <w:i w:val="false"/>
          <w:color w:val="000000"/>
          <w:sz w:val="28"/>
          <w:szCs w:val="28"/>
        </w:rPr>
        <w:t xml:space="preserve">года  «О разработке административных регламентов», на основании статьи 33 Устава </w:t>
      </w:r>
      <w:r>
        <w:rPr>
          <w:i w:val="false"/>
          <w:color w:val="000000"/>
          <w:sz w:val="28"/>
          <w:szCs w:val="28"/>
          <w:lang w:val="ru-RU"/>
        </w:rPr>
        <w:t xml:space="preserve"> Заславского </w:t>
      </w:r>
      <w:r>
        <w:rPr>
          <w:i w:val="false"/>
          <w:color w:val="000000"/>
          <w:sz w:val="28"/>
          <w:szCs w:val="28"/>
        </w:rPr>
        <w:t xml:space="preserve">муниципального образования  </w:t>
      </w:r>
      <w:r>
        <w:rPr>
          <w:i w:val="false"/>
          <w:color w:val="000000"/>
          <w:sz w:val="28"/>
          <w:szCs w:val="28"/>
          <w:lang w:val="ru-RU"/>
        </w:rPr>
        <w:t xml:space="preserve"> Балаганского </w:t>
      </w:r>
      <w:r>
        <w:rPr>
          <w:i w:val="false"/>
          <w:color w:val="000000"/>
          <w:sz w:val="28"/>
          <w:szCs w:val="28"/>
        </w:rPr>
        <w:t xml:space="preserve">района </w:t>
      </w:r>
      <w:r>
        <w:rPr>
          <w:i w:val="false"/>
          <w:color w:val="000000"/>
          <w:sz w:val="28"/>
          <w:szCs w:val="28"/>
          <w:lang w:val="ru-RU"/>
        </w:rPr>
        <w:t xml:space="preserve"> Иркутской </w:t>
      </w:r>
      <w:r>
        <w:rPr>
          <w:i w:val="false"/>
          <w:color w:val="000000"/>
          <w:sz w:val="28"/>
          <w:szCs w:val="28"/>
        </w:rPr>
        <w:t>области,</w:t>
      </w:r>
    </w:p>
    <w:p>
      <w:pPr>
        <w:pStyle w:val="Style23"/>
        <w:ind w:left="567" w:right="-285" w:firstLine="567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ПОСТАНОВЛЯЕТ:</w:t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left="709" w:right="-285" w:hanging="0"/>
        <w:rPr>
          <w:rFonts w:ascii="Times New Roman" w:hAnsi="Times New Roman" w:cs="Times New Roman"/>
          <w:b w:val="false"/>
          <w:b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ем заявлений и выдача документов о согласовании проектов границ земельных участков»</w:t>
      </w:r>
    </w:p>
    <w:p>
      <w:pPr>
        <w:pStyle w:val="Heading1"/>
        <w:tabs>
          <w:tab w:val="clear" w:pos="708"/>
          <w:tab w:val="left" w:pos="1418" w:leader="none"/>
        </w:tabs>
        <w:spacing w:before="0" w:after="0"/>
        <w:ind w:left="709" w:right="-285" w:hanging="0"/>
        <w:rPr>
          <w:rFonts w:ascii="Times New Roman" w:hAnsi="Times New Roman" w:cs="Times New Roman"/>
          <w:b w:val="false"/>
          <w:b w:val="false"/>
          <w:color w:val="0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80"/>
          <w:sz w:val="28"/>
          <w:szCs w:val="28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0"/>
        <w:ind w:left="567" w:right="-285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Standard"/>
        <w:ind w:left="567" w:right="-285"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</w:t>
      </w:r>
      <w:r>
        <w:rPr>
          <w:sz w:val="28"/>
          <w:szCs w:val="28"/>
          <w:lang w:val="ru-RU"/>
        </w:rPr>
        <w:t>о дня официального опубликования (обнародования)</w:t>
      </w:r>
      <w:r>
        <w:rPr>
          <w:sz w:val="28"/>
          <w:szCs w:val="28"/>
        </w:rPr>
        <w:t>.</w:t>
      </w:r>
    </w:p>
    <w:p>
      <w:pPr>
        <w:pStyle w:val="Standard"/>
        <w:ind w:left="567" w:right="-285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Standard"/>
        <w:tabs>
          <w:tab w:val="clear" w:pos="708"/>
          <w:tab w:val="left" w:pos="2827" w:leader="none"/>
        </w:tabs>
        <w:ind w:left="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tabs>
          <w:tab w:val="clear" w:pos="708"/>
          <w:tab w:val="left" w:pos="2827" w:leader="none"/>
        </w:tabs>
        <w:ind w:left="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567" w:right="-2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54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славского муниципального образования </w:t>
        <w:tab/>
        <w:t xml:space="preserve">Е.М. Покладок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7465</wp:posOffset>
                </wp:positionH>
                <wp:positionV relativeFrom="paragraph">
                  <wp:posOffset>-105410</wp:posOffset>
                </wp:positionV>
                <wp:extent cx="2578735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Заславского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06.2012г. №  5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05pt;height:89.2pt;mso-wrap-distance-left:9.05pt;mso-wrap-distance-right:9.05pt;mso-wrap-distance-top:0pt;mso-wrap-distance-bottom:0pt;margin-top:-8.3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тановлением  Глав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Заславского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7.06.2012г. № 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  «Прием заявлений и выдача документов о согласовании проектов границ земельных участков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 Общие положения</w:t>
      </w:r>
    </w:p>
    <w:p>
      <w:pPr>
        <w:pStyle w:val="Heading3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 «Прием  заявлений и выдача документов о согласовании проектов границ земельных участков» определяет сроки и последовательность действий Администрации Заславского муниципального образования ( сельского поселения), а также порядок взаимодействия с федеральными органами исполнительной власти субъектов, органами местного самоуправления при оформлении и выдаче документов по результатам рассмотрения представленных заявлений осуществляется Администрацией  Заславского муниципального образования ( сельского поселен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лений  и  выдача документов  по  результатам рассмотр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заявлений осуществляется Администрацией Заславского муниципального образования (сельского поселения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Заславского муниципального образования (сельского поселения)  при оказании муниципальной услуги взаимодействуют организациями, выполняющими работу по меже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ями муниципальной услуги являются граждане Российской Федерации, обратившиеся с письменным заявлением, поданным лично или через законного представител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I. Стандарт предоставления муниципальной услуги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муниципальной услуги «Прием заявлений и выдача документов о согласовании проектов границ земельных участков»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менование органа, предоставляющего муниципальную услугу: Администрация Заславского муниципального образов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Адрес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66395, Иркутская область, Балаганский район, д.Заславская, ул.Гагарина, д.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 Режим работы Администрации Заславского муниципального образования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а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-00 до 17-00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 с 13-00 до 14-00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, воскресенье – выходные дни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ы для получения дополнительной информ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 Администрации Заславского муниципального образования :  (8 395) 48-41-1-21; факс:8 (395)48-41-1-21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kladok</w:t>
      </w:r>
      <w:r>
        <w:rPr>
          <w:rFonts w:cs="Times New Roman" w:ascii="Times New Roman" w:hAnsi="Times New Roman"/>
          <w:sz w:val="28"/>
          <w:szCs w:val="28"/>
        </w:rPr>
        <w:t>61@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  предоставления   муниципальной  услуги  -  выдача  лиц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вшемуся за предоставлением муниципальной услуги,  документов 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о согласование проектов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остано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информация о причине несоответствия фактической площади участка (в форме письма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 согласовании проекта границ земельного участ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предоставления муниципальной услуги составляет 30 дней со дня регистрации заявления (если в резолюции не указан другой срок исполн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авовые основания для предоставления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нституция Российской Федерации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9.2. Земельным кодексом Российской Федерации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3.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709"/>
        <w:jc w:val="both"/>
        <w:rPr/>
      </w:pPr>
      <w:r>
        <w:rPr>
          <w:sz w:val="28"/>
          <w:szCs w:val="28"/>
        </w:rPr>
        <w:t xml:space="preserve">9.4. Федеральным законом от 24.07.2007 г. № 221-ФЗ «О государственном кадастре недвижимости»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 Уставом  Заславского муниципального 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.6 Федеральный закон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п.2, ч.4, ст.26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заявление установленной формы (Приложение № 1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план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авоустанавливающий документ на земельный участок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правоустанавливающий документ на объект недвижимости (при налич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5. паспорт или документ, удостоверяющий личность представителя физ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6. доверен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ConsPlusNormal"/>
        <w:widowControl/>
        <w:ind w:firstLine="709"/>
        <w:jc w:val="both"/>
        <w:rPr>
          <w:rStyle w:val="8p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</w:t>
      </w:r>
      <w:r>
        <w:rPr>
          <w:rStyle w:val="8pt"/>
          <w:rFonts w:cs="Times New Roman" w:ascii="Times New Roman" w:hAnsi="Times New Roman"/>
          <w:sz w:val="28"/>
          <w:szCs w:val="28"/>
        </w:rPr>
        <w:t xml:space="preserve"> Предоставление неполного документа, перечисленных в пункте 10 настояще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.2. Имеется спор по согласованию проекта границ земельного участ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Предоставление заявителем документов, содержащих устранимые ошибки или противоречивые све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При принятии решения об отказе в согласовании границ земельного участка заявителю не позднее пяти рабочих дней после его принятия направляется сообщение об отказе (с указанием его причины). (Приложение №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счерпывающий перечень оснований для отказа в предоставлении государственной или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Недостоверность предоставленных свед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Имеется спор по согласованию проекта границ земельного участ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едоставленные документы по составу, форме или содержанию не соответствуют требованиям настоящего регламента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Style w:val="8pt"/>
          <w:rFonts w:cs="Times New Roman" w:ascii="Times New Roman" w:hAnsi="Times New Roman"/>
          <w:color w:val="000000"/>
          <w:sz w:val="28"/>
          <w:szCs w:val="28"/>
        </w:rPr>
        <w:t>Информация о порядке предоставления жилищно-коммунальных услуг населению предоставляется бесплат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 20 минут и 15 минут соответствен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рок регистрации запроса заявителя о предоставлении муниципальной услуги не должен превышать  15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, информационным стендам с образцами их заполнения и перечнем документов, необходимых для предоставления  муниципальной услуги</w:t>
      </w:r>
      <w:r>
        <w:rPr>
          <w:rFonts w:cs="Times New Roman" w:ascii="Times New Roman" w:hAnsi="Times New Roman"/>
          <w:sz w:val="28"/>
          <w:szCs w:val="28"/>
        </w:rPr>
        <w:t>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системой управления очередь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лощадь мест для ожидания зависит от количества граждан, ежедневно обращающихся за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созданы условия для обслуживания инвалидов: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для инвалидов размещены в стороне от входа с учетом беспрепятственного подъезда и поворота колясок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Места ожидания в очереди на предоставление или получение документов оборудуются стульями, кресельными секциями, скамьями 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бинеты   приема  заявителей   должны   быть    оборудованы информационными табличками (вывесками) с указание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сотрудни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а приема заявител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казатели доступности и качества муниципальных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 Соблюдение сроков подготовки ответа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2. Качественная подготовка постановления, пись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3.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4. 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5. 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6. Оперативность предоставл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7. Обеспечение возможности направления заявления по электронной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8. Отсутствие поданных в установленном порядке жалоб на действия (бездействия) должностных лиц, участвующих в предоставлении муниципальной услуг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ные требования, в том числе учитывающие особенности предоставления муниципальных услуг предоставления муниципальных услуг в электронной фор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Предоставленные копии должны быть заверены специалистом, ответственным за прием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1. Доверенность должна быть удостоверена Главой Заславского муниципального образования (сельского поселения)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Состав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1.прием и регистрация заяв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2.рассмотрение зая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3.оформление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4.выдача готовых документов заяви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Последовательность административных процедур (Приложение № 1)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5.1. Прием и регистрация заявления с документами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5.2. Проверка соответствия представленных документов требованиям настоящего Административного регламента;</w:t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3. Согласование проекта границ земельного участка;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4. Выдача готовых документов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Сроки выполнения административных процедур: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1.Прием и регистрация заявлений   о согласовании  проекта границ земельного участка  заявителем – в день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2.Рассмотрение заявления - в течение 1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3.Оформление документов  по предоставлению информации  - в течение 25 рабочих 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4.Выдача готовых документов заявителю в течение 3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Требования к порядку выполнения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1.Требования к порядку приема и регистраци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1.1.Основанием для начала оформления услуги является личное обращение заявителя  в Администрацию Заславского муниципального образования (сельского поселения) письменное заявление, либо поступление заявления по почте (Приложение № 2, № 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2. Прием и регистрация заявлений осуществляется ответственным специалистом Администрации Заславского муниципального образования (сельского посе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2.1.Устанавливается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2.2. Представленные документы не должны содержать исправлений и других пометок, не заверенных должным обр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2.3. При отсутствии у заявителя при личном обращении запроса или неправильном его заполнении, должностное лицо, ответственное за прием и регистрацию документов, помогает заявителю заполнить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2.4. заявителю выдается расписка в получении документов с указанием их перечня и даты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3.Требования к порядку оформления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7.3.1. Подготовка документов ведущим специалистом по вопросам земельных и имущественных отношений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3.2. Проверка заявления на согласование проекта границ земельного участка, которое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27.3.3. Соответствия прилагаемых к нему документов,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3.4. Наличие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3.5. При наличии оснований для отказа в предоставлении муниципальной услуги в соответствии с требованием настоящего регламента, должностное лицо, ответственное за рассмотрение запроса, готовит в двух экземплярах проект письма заявителю, в котором излагает мотивированный отказ в предоставлении запрашиваемой информации (Приложение № 4)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3.6. После подписания Главой Заславского муниципального образования (сельского поселения), специалист информирует заявителя о принятом решении об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3.7. Направляет письмо по почте или в электронном виде(если такой способ уведомления указан в заявлении)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27.3.8. При необходимости специалистом готовятся промежуточные запросы по существу заявления в необходимые инстанции. 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3.9.</w:t>
      </w:r>
      <w:r>
        <w:rPr>
          <w:bCs/>
          <w:sz w:val="28"/>
          <w:szCs w:val="28"/>
        </w:rPr>
        <w:t xml:space="preserve"> Согласование проекта границ земельного участка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7.3.10. Глава Заславского муниципального образования (сельского поселения) рассматривает схему проекта границ земельного участка и проект постановления  о согласовании проекта границ земельного участка и подписывает 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4.Требования к порядку выдачи готовых документов.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4.1. Выдача заявителю документов: </w:t>
      </w:r>
    </w:p>
    <w:p>
      <w:pPr>
        <w:pStyle w:val="Heading3"/>
        <w:tabs>
          <w:tab w:val="clear" w:pos="708"/>
          <w:tab w:val="left" w:pos="2160" w:leader="none"/>
        </w:tabs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4.2. Постановление о согласовании проекта границ земельного участк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7.4.3  Выписка из постано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7.4.4. Получение от заявителя распис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оложения пунктов 24, 25, 26, 27 настоящего Административного регламента распространяются, в том числе на услуги, предоставляемые в электронном вид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о Главой Заславского муниципального образования ( сельского поселения)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Глава Заславского муниципального образования (сельского поселения) организует работу по оформлению и выдаче документов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. 27.1 настоящего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отрудник, уполномоченный на рассмотрение заявлений, несет персональную ответственнос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ответствие результатов рассмотрения заявлений требованиям законодательств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блюдение порядка рассмотрения документов в соответствии с п. 27.2 настоящего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остоверность вносимых в эти документы све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блюдение порядка оформления документов в соответствии с п. 27.3 настоящего Административного регламен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отрудник, осуществляющий выдачу, несет персональную ответственность за соблюдение порядка выдачи документов в соответствии с п. 27.4 настоящего Административного регламен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6.Обязанности сотрудников Администрации Заславского муниципального  образования ( сельского поселения) по исполнению Административного регламента закрепляются в их должностных инструкц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ериодичность осуществления текущего контроля устанавливается руководителем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Заявители имеют право на обжалование действий или бездействия должностных лиц в досудебном и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 досудебном порядке заявители могут обжаловать действия или бездействие должностных лиц, ответственных за предоставление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Заявители имеют право обратиться с жалобой лично (устно) или направить письменное предложение, заявление или жалоб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Должностные лица органов, предоставляющих муниципальную услугу, проводят личный прием зая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Обращение получателя муниципальной услуги в письменной форме должно содержать следующую информаци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го органа, в который направляется письменное обращение, либо должность, либо фамилию, имя, отчество соответствующего должностного ли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 заявителя, почтовый адрес, по которому должен быть направлен ответ либо уведомление о переадресации обра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предложения, заявления или обжалуемого решения, действия (бездейств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ую подпись заявителя и да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Дополнительно в обращении могут указываться причины несогласия с обжалуемым решением, действием (бездействием),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 Обращение подписывается подавшим ее получателем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о результатам рассмотрения обращения уполномоченным должностным лицом принимается решение об удовлетворении требований заявителя либо об отказе в его удовлетвор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Обращение получателя муниципальной услуги не рассматривается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казаны фамилия заявителя и почтовый адрес, по которому должен быть направлен отве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письменного обращения не поддается прочтению. В случае если прочтению поддаются фамилия и почтовый адрес заявителя, ему сообщается о данной причине отказа в рассмотр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обращении обжалуется судебное решение. Такое обращение возвращается заявителю с разъяснением порядка обжалования данного судебного реш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обращении заявителя содержится вопрос, на который ему многократно ране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,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муниципальный орган, осуществляющий предоставление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олжно быть сообщено о невозможности рассмотрения обращения в десятидневный срок со дня его получения и рег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Заявители вправе обжаловать решения, принятые в ходе предоставления муниципальной услуги, действия или бездействие должностных лиц в судеб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Ответственность за нарушение установленного порядка оформления и выдачи документов по существу заявления наступает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-118745</wp:posOffset>
                </wp:positionV>
                <wp:extent cx="3385820" cy="1618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к административному регламенту</w:t>
                            </w:r>
                            <w:bookmarkStart w:id="0" w:name="_Приложение_№_2"/>
                            <w:bookmarkStart w:id="1" w:name="_Приложение_№_3_"/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Прием заявлений и вы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ументов о согласовании про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 земельных участков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6pt;height:127.45pt;mso-wrap-distance-left:9.05pt;mso-wrap-distance-right:9.05pt;mso-wrap-distance-top:0pt;mso-wrap-distance-bottom:0pt;margin-top:-9.35pt;mso-position-vertical-relative:text;margin-left:233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 1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к административному регламенту</w:t>
                      </w:r>
                      <w:bookmarkStart w:id="2" w:name="_Приложение_№_2"/>
                      <w:bookmarkStart w:id="3" w:name="_Приложение_№_3_"/>
                      <w:bookmarkEnd w:id="2"/>
                      <w:bookmarkEnd w:id="3"/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Прием заявлений и выдач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кументов о согласовании проекто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аниц земельных участков»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Образец заявления физического лиц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50"/>
        <w:gridCol w:w="6583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славского муниципального образования (сельского поселения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83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олностью Ф.И.О. в дательном падеже.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 серии ______ № __________________                               код подразделения ________,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когда и кем выдан) проживающий(ая) по адресу 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ConsPlusNonformat"/>
              <w:widowControl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Прошу согласовать проект  границ  земельного участка, общей площадью ___ кв. м., расположенного по адресу: ___________________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nformat"/>
        <w:widowControl/>
        <w:rPr/>
      </w:pPr>
      <w:r>
        <w:rPr/>
        <w:t> </w:t>
      </w:r>
      <w:r>
        <w:rPr/>
        <w:t>К настоящему заявлению прилагаю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телефон _____________________, факс __________________,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_________________________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прошу (нужное отметить в квадрате)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ть лично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ить по почте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ть представителю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ить по почте представителю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 </w:t>
        <w:tab/>
        <w:t>______________________________________________</w:t>
      </w:r>
    </w:p>
    <w:p>
      <w:pPr>
        <w:pStyle w:val="ConsPlusNonformat"/>
        <w:widowControl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(подпись)                                                                                               (полностью Ф.И.О.)</w:t>
      </w:r>
    </w:p>
    <w:p>
      <w:pPr>
        <w:pStyle w:val="ConsPlusNonformat"/>
        <w:widowControl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«____» ____________________ ____ г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Заполняется, если от имени физического лица действует представитель.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предоставления муниципальной услуг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«Прием заявлений и выдач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документов о согласовании проек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границ земельных участков»</w:t>
      </w:r>
    </w:p>
    <w:p>
      <w:pPr>
        <w:pStyle w:val="ConsPlusNormal"/>
        <w:widowControl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ец заявления юридического лица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04"/>
        <w:gridCol w:w="6629"/>
      </w:tblGrid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Заславского муниципального образования ( сельского поселения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4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2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от __________________________________________________________________________________________,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лное наименование юридического лица)</w:t>
            </w:r>
          </w:p>
          <w:p>
            <w:pPr>
              <w:pStyle w:val="ConsPlusNonformat"/>
              <w:widowControl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гистрировано  «____»  ________________ ____ г. ОГРН  __________________________ ,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нахождения ___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______________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ем юридического лица является &lt;*&gt;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_____________________________________________________________________, 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лностью Ф.И.О.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, серия, номер документа, удостоверяющего личность, кем, когда выдан)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чтовый адрес представителя юридического лица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согласовании проекта границ земельного участ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Прошу согласовать  проект границ  земельного участка, общей площадью ___ кв. м., расположенного по адресу: _____________________________________________________                  (полный адрес запрашиваемого объекта, с указанием населенного пункта)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проекта границ земельного участка необходимо для 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     </w:t>
      </w:r>
      <w:r>
        <w:rPr>
          <w:rFonts w:cs="Arial" w:ascii="Arial" w:hAnsi="Arial"/>
        </w:rPr>
        <w:t>(организация, куда необходимо представить акт согласования границ земельного участк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К настоящему заявлению прилагаются</w:t>
      </w:r>
      <w:r>
        <w:rPr/>
        <w:t xml:space="preserve"> &lt;*&gt;: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890"/>
        <w:gridCol w:w="1620"/>
      </w:tblGrid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инни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ю прошу (нужное отметить в квадрате):</w:t>
      </w:r>
    </w:p>
    <w:tbl>
      <w:tblPr>
        <w:tblW w:w="8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ть лично представителю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ить по почте в адрес юридического лица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ить по почте представителю юридического лица </w:t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е лицо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юридического лица ____________ 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(подпись)                           (полностью Ф.И.О.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«____» ____________________ ____ г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Заполняется, если от имени юридического лица действует представитель</w:t>
      </w:r>
    </w:p>
    <w:p>
      <w:pPr>
        <w:pStyle w:val="ConsPlusNonformat"/>
        <w:widowControl/>
        <w:ind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18130</wp:posOffset>
                </wp:positionH>
                <wp:positionV relativeFrom="paragraph">
                  <wp:posOffset>18415</wp:posOffset>
                </wp:positionV>
                <wp:extent cx="3481705" cy="154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ем заявлений и вы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ов о согласовании про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ниц земельных участ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15pt;height:121.4pt;mso-wrap-distance-left:9.05pt;mso-wrap-distance-right:9.05pt;mso-wrap-distance-top:0pt;mso-wrap-distance-bottom:0pt;margin-top:1.4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ем заявлений и выдач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ументов о согласовании проекто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ниц земельных участко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дминистрация  Заславского муниципального образования (сельского поселения)</w:t>
      </w:r>
    </w:p>
    <w:p>
      <w:pPr>
        <w:pStyle w:val="Heading"/>
        <w:spacing w:lineRule="auto" w:line="192" w:before="120" w:after="0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 </w:t>
      </w:r>
    </w:p>
    <w:p>
      <w:pPr>
        <w:pStyle w:val="A1"/>
        <w:spacing w:before="0" w:after="0"/>
        <w:ind w:right="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A1"/>
        <w:spacing w:before="0" w:after="0"/>
        <w:ind w:right="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360"/>
        <w:gridCol w:w="5071"/>
      </w:tblGrid>
      <w:tr>
        <w:trPr>
          <w:trHeight w:val="1540" w:hRule="atLeast"/>
        </w:trPr>
        <w:tc>
          <w:tcPr>
            <w:tcW w:w="4139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№ ______________</w:t>
            </w:r>
          </w:p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A1"/>
              <w:spacing w:before="0" w:after="0"/>
              <w:ind w:righ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№_______  от____________</w:t>
            </w:r>
          </w:p>
          <w:p>
            <w:pPr>
              <w:pStyle w:val="A1"/>
              <w:spacing w:before="0" w:after="0"/>
              <w:ind w:righ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A1"/>
              <w:spacing w:before="0" w:after="0"/>
              <w:ind w:righ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A1"/>
              <w:spacing w:lineRule="auto" w:line="288" w:before="0" w:after="0"/>
              <w:ind w:right="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71" w:type="dxa"/>
            <w:tcBorders/>
          </w:tcPr>
          <w:p>
            <w:pPr>
              <w:pStyle w:val="A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(физического) лица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A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A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ОБЩЕНИЕ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казе в согласовании проекта границ земельного участка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На Ваш запрос  от ______ № _________  Администрация Заславского муниципального образования ( сельского поселения) сообщает, что согласовать проект  границ земельного участка _________________________________________________________________</w:t>
      </w:r>
    </w:p>
    <w:p>
      <w:pPr>
        <w:pStyle w:val="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нахождения объекта)</w:t>
      </w:r>
    </w:p>
    <w:p>
      <w:pPr>
        <w:pStyle w:val="Normal"/>
        <w:tabs>
          <w:tab w:val="clear" w:pos="708"/>
          <w:tab w:val="left" w:pos="900" w:leader="none"/>
        </w:tabs>
        <w:ind w:left="900" w:right="549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е представляется возможным, поскольку _______________________________________________________________</w:t>
      </w:r>
    </w:p>
    <w:p>
      <w:pPr>
        <w:pStyle w:val="Normal"/>
        <w:tabs>
          <w:tab w:val="clear" w:pos="708"/>
          <w:tab w:val="left" w:pos="-3402" w:leader="none"/>
        </w:tabs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причина)</w:t>
      </w:r>
    </w:p>
    <w:p>
      <w:pPr>
        <w:pStyle w:val="Normal"/>
        <w:ind w:firstLine="760"/>
        <w:jc w:val="both"/>
        <w:rPr/>
      </w:pPr>
      <w:r>
        <w:rPr/>
        <w:t> </w:t>
      </w:r>
    </w:p>
    <w:tbl>
      <w:tblPr>
        <w:tblW w:w="1152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2340"/>
        <w:gridCol w:w="4580"/>
      </w:tblGrid>
      <w:tr>
        <w:trPr>
          <w:trHeight w:val="568" w:hRule="atLeast"/>
        </w:trPr>
        <w:tc>
          <w:tcPr>
            <w:tcW w:w="4607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олжность лица, подписавшего сообщение)</w:t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snapToGrid w:val="false"/>
              <w:ind w:right="72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Indent"/>
              <w:ind w:right="72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</w:t>
            </w:r>
          </w:p>
          <w:p>
            <w:pPr>
              <w:pStyle w:val="TextBodyIndent"/>
              <w:ind w:right="72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4580" w:type="dxa"/>
            <w:tcBorders/>
          </w:tcPr>
          <w:p>
            <w:pPr>
              <w:pStyle w:val="TextBodyIndent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фровка подписи</w:t>
            </w:r>
          </w:p>
        </w:tc>
      </w:tr>
    </w:tbl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>Ф.И.О. исполнителя            Телефон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bookmarkStart w:id="4" w:name="_Приложение_№_11"/>
      <w:bookmarkStart w:id="5" w:name="_Приложение_№_11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1325</wp:posOffset>
                </wp:positionH>
                <wp:positionV relativeFrom="paragraph">
                  <wp:posOffset>-257810</wp:posOffset>
                </wp:positionV>
                <wp:extent cx="3481705" cy="154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ем заявлений и выдач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ументов о согласовании проек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ниц земельных участк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15pt;height:121.4pt;mso-wrap-distance-left:9.05pt;mso-wrap-distance-right:9.05pt;mso-wrap-distance-top:0pt;mso-wrap-distance-bottom:0pt;margin-top:-20.3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к административному регламенту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рием заявлений и выдач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ументов о согласовании проектов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ниц земельных участков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-схема административных  процеду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4457700" cy="3575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оцедуры «Прием и регистрация заяв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4pt;margin-top:6.85pt;width:350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оцедуры «Прием и регистрация заяв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34pt,2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457700" cy="342900"/>
                <wp:effectExtent l="5080" t="5080" r="5715" b="527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соответствия заявления требованиям настоящего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11.6pt;width:35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соответствия заявления требованиям настоящего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234pt,2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9135</wp:posOffset>
                </wp:positionH>
                <wp:positionV relativeFrom="paragraph">
                  <wp:posOffset>71755</wp:posOffset>
                </wp:positionV>
                <wp:extent cx="0" cy="12014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5.65pt" to="355.05pt,10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7780</wp:posOffset>
                </wp:positionV>
                <wp:extent cx="2623185" cy="457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3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а границ земельного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.4pt;width:206.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а границ земельного участ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2110</wp:posOffset>
                </wp:positionH>
                <wp:positionV relativeFrom="paragraph">
                  <wp:posOffset>66040</wp:posOffset>
                </wp:positionV>
                <wp:extent cx="0" cy="14585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5.2pt" to="129.3pt,1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8410</wp:posOffset>
                </wp:positionH>
                <wp:positionV relativeFrom="paragraph">
                  <wp:posOffset>46355</wp:posOffset>
                </wp:positionV>
                <wp:extent cx="2882265" cy="57150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предоставлении муниципальной услуге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pt;margin-top:3.65pt;width:226.9pt;height:44.9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предоставлении муниципальной услуг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0" cy="53213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95pt" to="225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4457700" cy="4394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3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7pt;width:350.95pt;height:3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2">
    <w:name w:val=" 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">
    <w:name w:val="Название Знак1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pt">
    <w:name w:val="8pt"/>
    <w:basedOn w:val="Style10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firstLine="36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hd w:fill="FFFFFF" w:val="clear"/>
      <w:autoSpaceDE w:val="false"/>
      <w:jc w:val="center"/>
    </w:pPr>
    <w:rPr>
      <w:b/>
      <w:color w:val="000000"/>
      <w:sz w:val="28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Style23">
    <w:name w:val="Комментарий"/>
    <w:basedOn w:val="Standard"/>
    <w:next w:val="Standard"/>
    <w:qFormat/>
    <w:pPr>
      <w:ind w:left="170" w:hanging="0"/>
      <w:jc w:val="both"/>
    </w:pPr>
    <w:rPr>
      <w:i/>
      <w:iCs/>
      <w:color w:val="8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7:38:00Z</dcterms:created>
  <dc:creator>User</dc:creator>
  <dc:description/>
  <cp:keywords/>
  <dc:language>en-US</dc:language>
  <cp:lastModifiedBy>Admin</cp:lastModifiedBy>
  <cp:lastPrinted>2016-07-05T15:30:00Z</cp:lastPrinted>
  <dcterms:modified xsi:type="dcterms:W3CDTF">2016-07-05T07:34:00Z</dcterms:modified>
  <cp:revision>50</cp:revision>
  <dc:subject/>
  <dc:title>Проект</dc:title>
</cp:coreProperties>
</file>