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ГАНСКИЙ РАЙ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АВСКОГО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48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т  16.06.2016 года</w:t>
        <w:tab/>
        <w:tab/>
        <w:tab/>
        <w:tab/>
        <w:tab/>
        <w:tab/>
        <w:tab/>
        <w:tab/>
        <w:tab/>
        <w:t>№ 72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 « По резервированию и изъятию, в том числе путем выкупа, земельных участков для муниципальных нужд     Заславского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вступлением в силу с 1 марта 2015 года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3.06.2014 N 171-ФЗ «О внесении изменений в Земельный кодекс Российской Федерации и отдельные законодательные акты Российской Федерации», 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 «О разработке и утверждения административных регламентов предоставления муниципальных услуг».</w:t>
      </w:r>
    </w:p>
    <w:p>
      <w:pPr>
        <w:pStyle w:val="Style17"/>
        <w:spacing w:before="0" w:after="0"/>
        <w:ind w:firstLine="53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right="12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before="0" w:after="0"/>
        <w:ind w:right="12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/>
          <w:sz w:val="28"/>
          <w:szCs w:val="28"/>
        </w:rPr>
        <w:t xml:space="preserve"> По резервированию и изъятию, в том числе путем выкупа, земельных участков для муниципальных нужд Заславского муниципального образования »</w:t>
      </w:r>
      <w:r>
        <w:rPr>
          <w:sz w:val="28"/>
          <w:szCs w:val="28"/>
        </w:rPr>
        <w:t xml:space="preserve"> (далее - Административный регламент).</w:t>
      </w:r>
    </w:p>
    <w:p>
      <w:pPr>
        <w:pStyle w:val="Style17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 официального опубликования  (обнародования).</w:t>
      </w:r>
    </w:p>
    <w:p>
      <w:pPr>
        <w:pStyle w:val="Style17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right="12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2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25" w:hanging="0"/>
        <w:contextualSpacing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0"/>
        <w:ind w:right="125" w:hanging="0"/>
        <w:contextualSpacing/>
        <w:rPr>
          <w:sz w:val="28"/>
          <w:szCs w:val="28"/>
        </w:rPr>
      </w:pPr>
      <w:r>
        <w:rPr>
          <w:sz w:val="28"/>
          <w:szCs w:val="28"/>
        </w:rPr>
        <w:t>Заславского муниципального образования:                        Е.М.Покладок.</w:t>
      </w:r>
    </w:p>
    <w:p>
      <w:pPr>
        <w:pStyle w:val="Normal"/>
        <w:spacing w:before="0" w:after="0"/>
        <w:ind w:right="125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right="-1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387" w:right="-1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ind w:left="5387" w:right="-1" w:hanging="0"/>
        <w:rPr>
          <w:szCs w:val="28"/>
        </w:rPr>
      </w:pPr>
      <w:r>
        <w:rPr>
          <w:szCs w:val="28"/>
        </w:rPr>
        <w:t xml:space="preserve">Заславского муниципального </w:t>
      </w:r>
    </w:p>
    <w:p>
      <w:pPr>
        <w:pStyle w:val="Normal"/>
        <w:autoSpaceDE w:val="false"/>
        <w:ind w:left="5387" w:right="-1" w:hanging="0"/>
        <w:rPr>
          <w:szCs w:val="28"/>
        </w:rPr>
      </w:pPr>
      <w:r>
        <w:rPr>
          <w:szCs w:val="28"/>
        </w:rPr>
        <w:t>образования</w:t>
      </w:r>
    </w:p>
    <w:p>
      <w:pPr>
        <w:pStyle w:val="Normal"/>
        <w:autoSpaceDE w:val="false"/>
        <w:ind w:left="5387" w:right="-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16.06. 2016       № 72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keepLines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 муниципальной услуги по резервированию и изъятию, в том числе путем выкупа, земельных участков для муниципальных нужд     Заславского муниципального образования</w:t>
      </w:r>
    </w:p>
    <w:p>
      <w:pPr>
        <w:pStyle w:val="Normal"/>
        <w:keepLines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autoSpaceDE w:val="fals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Общие положения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4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 Административный регламент </w:t>
      </w:r>
      <w:r>
        <w:rPr>
          <w:bCs/>
          <w:color w:val="000000"/>
          <w:sz w:val="28"/>
          <w:szCs w:val="28"/>
        </w:rPr>
        <w:t xml:space="preserve">предоставления  муниципальной услуги   по </w:t>
      </w:r>
      <w:r>
        <w:rPr>
          <w:color w:val="000000"/>
          <w:sz w:val="28"/>
          <w:szCs w:val="28"/>
        </w:rPr>
        <w:t>резервированию</w:t>
      </w:r>
      <w:r>
        <w:rPr>
          <w:bCs/>
          <w:color w:val="000000"/>
          <w:sz w:val="28"/>
          <w:szCs w:val="28"/>
        </w:rPr>
        <w:t xml:space="preserve"> и и</w:t>
      </w:r>
      <w:r>
        <w:rPr>
          <w:color w:val="000000"/>
          <w:sz w:val="28"/>
          <w:szCs w:val="28"/>
        </w:rPr>
        <w:t xml:space="preserve">зъятию, в том числе путем выкупа, земельных участков для муниципальных нужд» </w:t>
      </w:r>
      <w:r>
        <w:rPr>
          <w:bCs/>
          <w:color w:val="000000"/>
          <w:sz w:val="28"/>
          <w:szCs w:val="28"/>
        </w:rPr>
        <w:t>(далее - Административный регламент) разработа</w:t>
      </w:r>
      <w:r>
        <w:rPr>
          <w:color w:val="000000"/>
          <w:sz w:val="28"/>
          <w:szCs w:val="28"/>
        </w:rPr>
        <w:t xml:space="preserve">н в целях повышения качества  осуществления муниципальной функции и определяет сроки, требования, условия исполнения и последовательность действий (административных процедур) при исполнении данной </w:t>
      </w:r>
      <w:r>
        <w:rPr>
          <w:bCs/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 Муниципальная функция осуществляется в отношении физических лиц, организаций независимо от их организационно-правовой формы и формы собственности, индивидуальных предпринимателей, являющихся собственниками, землепользователями, землевладельцами и арендаторами земельных участков, их представителями, наделёнными в установленном законодательством Российской Федерации порядке полномочиями выступать от их имени при взаимодействии с органами местного самоуправления, расположенных на территории Заславского муниципального образования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  Порядок информирования о порядке осущест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1. Информацию по вопросам осуществления муниципальной функции можно получить в  администрации Заславского муниципального образования. (далее – Администрации), а также посредством телефонной связи и на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Юридический адрес: 666395, Иркутская область, Балаганский район, д.Заславская, ул.Гагарина, д.16.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103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778"/>
      </w:tblGrid>
      <w:tr>
        <w:trPr>
          <w:trHeight w:val="3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едельник - четвер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 9.00 до 17.00 (перерыв с 13.00 до 14.00)</w:t>
            </w:r>
          </w:p>
        </w:tc>
      </w:tr>
      <w:tr>
        <w:trPr>
          <w:trHeight w:val="3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ятниц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 9.00 до 17.00 (перерыв с 13.00 до 14.00)</w:t>
            </w:r>
          </w:p>
        </w:tc>
      </w:tr>
      <w:tr>
        <w:trPr>
          <w:trHeight w:val="3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бота - воскресень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ы администра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телефоны: 8-395-48-41-1-21, факс: 8-395-48-41-1-21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адрес электронной почты – </w:t>
      </w:r>
      <w:r>
        <w:rPr>
          <w:rFonts w:eastAsia="Calibri"/>
          <w:sz w:val="28"/>
          <w:szCs w:val="28"/>
          <w:lang w:val="en-US"/>
        </w:rPr>
        <w:t>ms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pokladok</w:t>
      </w:r>
      <w:r>
        <w:rPr>
          <w:rFonts w:eastAsia="Calibri"/>
          <w:sz w:val="28"/>
          <w:szCs w:val="28"/>
        </w:rPr>
        <w:t>61@</w:t>
      </w:r>
      <w:r>
        <w:rPr>
          <w:rFonts w:eastAsia="Calibri"/>
          <w:sz w:val="28"/>
          <w:szCs w:val="28"/>
          <w:lang w:val="en-US"/>
        </w:rPr>
        <w:t>mail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рес сайта в сети Интернет – </w:t>
      </w:r>
      <w:r>
        <w:rPr>
          <w:rFonts w:eastAsia="Calibri"/>
          <w:sz w:val="28"/>
          <w:szCs w:val="28"/>
          <w:lang w:val="en-US"/>
        </w:rPr>
        <w:t>zaslavskoe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mo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порядке предоставления муниципальной услуги предоставляется бесплатно.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sz w:val="28"/>
          <w:szCs w:val="28"/>
        </w:rPr>
        <w:t>1.3.5. Способы и порядок получения заявителями информации по вопросам предоставления муниципальной услуги размещается в информационно-телекоммуникационной сети Интернет, на информационном стенде Администрации, на Едином портале государственных и муниципальных услуг, на портале государственных и муниципальных услуг Иркутской области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 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именование органа местного самоуправления, предоставляющая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нования для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еречни документов, необходимых для предоставления муниципальной услуги и требования, предъявляемые 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едения о возмездности (безвозмездности) предоставления услуги,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При ответах на телефонные звонки и устные обращения, должностные лица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ное информирование об исполнении муниципальной функции должно проводиться с использованием официально-делового стиля речи. Во время телефонного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7. Ответ на письменное обращение и обращение по электронной почте дается в простой, четкой и понятной форме с указанием фамилии и инициалов, номера телефона должностного лица, исполнившего ответ на обращение. Ответ на письменное обращение подписывается главой Администрации Заславского муниципального образования и направляется заявителю почтовым отправлением с уведомлением о вручении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б исполнении муниципальной функции осуществляется должностными лицами, ответственными за исполнение муниципальной функ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8.  Консультирование граждан по вопросам предоставления муниципальной услуги, осуществляется специалистами администрации  при личном контакте с заявителями, а так 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9. Специалист администрации осуществляет консультацию по следующим вопросам: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ормативно-правовые акты, регламентирующие порядок оказа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Заявители, имеющие право на предоставление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еречень документов, необходимых для оказа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Способы подачи документов для получе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Способы получения результата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Сроки предоставле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) Результат оказания муниципальной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) Основания для отказа в оказании услуги;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) 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0.  Информирование о ходе предоставления муниципальной услуги также осуществляется специалистами администрации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 «</w:t>
      </w:r>
      <w:r>
        <w:rPr>
          <w:color w:val="000000"/>
          <w:sz w:val="28"/>
          <w:szCs w:val="28"/>
        </w:rPr>
        <w:t>резервирование</w:t>
      </w:r>
      <w:r>
        <w:rPr>
          <w:bCs/>
          <w:color w:val="000000"/>
          <w:sz w:val="28"/>
          <w:szCs w:val="28"/>
        </w:rPr>
        <w:t xml:space="preserve"> и и</w:t>
      </w:r>
      <w:r>
        <w:rPr>
          <w:color w:val="000000"/>
          <w:sz w:val="28"/>
          <w:szCs w:val="28"/>
        </w:rPr>
        <w:t>зъятие, в том числе путем выкупа, земельных участков для муниципальных нужд</w:t>
      </w:r>
      <w:r>
        <w:rPr>
          <w:sz w:val="28"/>
          <w:szCs w:val="28"/>
        </w:rPr>
        <w:t>» (далее – муниципальная услуг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ся Администрацией Заславского муниципа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ри предоставлении услуги осуществляется взаимодействие с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Иркут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 xml:space="preserve">Результатом осуществления муниципальной функции является </w:t>
      </w:r>
      <w:r>
        <w:rPr>
          <w:sz w:val="28"/>
          <w:szCs w:val="28"/>
        </w:rPr>
        <w:t>постановление Администрации Заславского муниципального образования об изъятии, в том числе путем выкупа, и  резервировании земельных участков для муниципальных нуж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еречень нормативных правовых актов, регулирующих осуществление муниципальной фун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от 25 октября 2001 года № 136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от 29 декабря 2004 года № 190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от 30 ноября 1994 года № 51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от 29 декабря 2004 года № 188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 декабря 2014 года № 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( п.2, ч.4, ст.26.)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резервировании земель для государственных или муниципальных нужд, утвержденное постановлением Правительства Российской Федерации от 22 июля 2008 года № 561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Документы, необходимые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Для предоставления муниципальной услуги заявитель представляет заявление на имя главы Заславского муниципального образования. В дополнении к заявлению должны быть предоставлены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а, правоустанавливающих документов на объект недвижимости, находящийся в данном населенном пункте (свидетельство о праве собственности на землю, кадастровый паспорт на земельный участок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самостоятельно не представил копии правоустанавливающих документов на объекты недвижимости, то администрацией сельского поселения запрашиваются сведения о правоустанавливающих документах в федеральном органе исполнительной власти, уполномоченном на государственную регистрацию прав на недвижимое имущество и сделок с ним, если такие сведения содержатся в Едином государственном реестре прав на недвижимое имущество и сделок с ним (в иных случаях указанные сведения запрашиваются у заявителя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6. Запрещается требовать от заявител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</w:t>
        <w:tab/>
        <w:t>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ая вып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Муниципальная услуга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Срок ожидания заявителя в очереди при подаче запроса о предоставлении услуги и получении результата не более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ление  заявителя о предоставлении услуги регистрируется в течение 1дня его поступ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11. </w:t>
      </w:r>
      <w:r>
        <w:rPr>
          <w:sz w:val="28"/>
          <w:szCs w:val="28"/>
        </w:rPr>
        <w:t>Требования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 Требования к помещениям, в которых предоставляется муниципальная услуга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б)  помещения должны быть</w:t>
      </w:r>
      <w:r>
        <w:rPr>
          <w:bCs/>
          <w:sz w:val="28"/>
          <w:szCs w:val="28"/>
        </w:rPr>
        <w:t xml:space="preserve"> оборудованы системой охраны.</w:t>
      </w:r>
    </w:p>
    <w:p>
      <w:pPr>
        <w:pStyle w:val="Normal"/>
        <w:autoSpaceDE w:val="false"/>
        <w:ind w:left="708" w:firstLine="192"/>
        <w:jc w:val="both"/>
        <w:rPr/>
      </w:pPr>
      <w:r>
        <w:rPr>
          <w:sz w:val="28"/>
          <w:szCs w:val="28"/>
        </w:rPr>
        <w:t>в)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8"/>
          <w:tab w:val="left" w:pos="71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номера кабинета;</w:t>
      </w:r>
    </w:p>
    <w:p>
      <w:pPr>
        <w:pStyle w:val="Normal"/>
        <w:tabs>
          <w:tab w:val="clear" w:pos="708"/>
          <w:tab w:val="left" w:pos="71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времени перерыва на обед, технического переры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4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5. Прием и выдача документов и информации,  консультирование заявителей осуществляется в одном кабинет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6. Для заявителей должно быть обеспечено удобство с точки зрения пешеходной доступности от остановки общественного транспорта до помещения, в котором предоставляется муниципальная услуга (не более 10 минут пешко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7. Вход в помещение должен обеспечивать свободный доступ заявителей, быть оборудован удобной лестницей с поручнями. )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дании рядом с входом должна быть размещена информационная табличка (вывеск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8. На территории, прилегающей к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1.9. Сектор ожидания оборудуется стулья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рытый и равный  доступ для всех заинтересованных организаций к сведениям о муниципальной услуге (наименование, содержание, предмет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органа местного самоуправления и на портале государственных и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олучения заявителем информации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 соблюдение сроков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блюдение состава и последовательности действий ответственных исполнителей, предоставляющих муниципальную услугу и ее получателей в соответствии с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 правомерность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любое время с момента предоставления запроса о предоставлении услуги заявитель имеет право на получение сведений о ходе исполнения услуги по телефону, электронной посте, в сети Интернет или на личном приеме.</w:t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Административные процедуры </w:t>
      </w:r>
      <w:r>
        <w:rPr>
          <w:b/>
          <w:color w:val="000000"/>
          <w:sz w:val="28"/>
          <w:szCs w:val="28"/>
        </w:rPr>
        <w:t>осуществления муниципальной услуги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процедуры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состоят из следующих административных дейст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ъятие, в том числе путем выкуп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х участков для муниципальных нужд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Резервирование земельных участков для муниципальных нужд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зъятие, в том числе путем выкупа, земельных участков для муниципальных нуж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Изъятие, в том числе путем выкупа, земельных участков для муниципальных нужд осуществляется в исключительных случаях, связанных с  размещением объектов электро-,  газо-, тепло-, водоснабжения муниципального значения и автомобильных дорог местного значения при отсутствии других вариантов возможного размещения данн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Изъятие, в том числе  путем выкупа,  земельных участков, при наличии решения о признании многоквартирного дома аварийным и подлежащим сносу или  реконструкции осуществляется в случае не выполнения собственниками аварийного многоквартирного дома требований Администрации,  о его сносе или реконструкции в установленный ср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 проекта постановления  об изъятии земельных участков, в том числе путем выкупа, земельных участков для муниципальных нужд осуществляется на основании решения  Главы  Заславского муниципального образ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 Решения  об изъятии, в том числе путем выкупа, земельных участков для муниципальных нужд принимается, если расходы, связанные с изъятием земельных участков, предусмотрены в бюджете на соответствующий финансовый го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5. При изъятии, в том числе путем выкупа, земельных участков для муниципальных нужд соблюдаются следующие усло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лучае если для размещения объекта необходима только часть земельного участка, а оставшаяся часть земельного участка не позволяет его собственнику, землепользователю, землевладельцу или арендатору использовать ее в дальнейшем в соответствии с разрешенным использованием, изъятию, в том числе путем выкупа, подлежит весь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если изъятию для муниципальных нужд подлежит земельный участок, находящийся на праве собственности, и такое изъятие невозможно без прекращения права собственности на находящееся на нем недвижимое имущество, то в расчет стоимости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ыночная стоимость земельного участк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ыночная стоимость находящегося на земельном участке недвижимого имуществ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бытки, причиненные собственнику изъятием земельного участка и находящегося на нем недвижимого имущества, в том числе убытки, которые несет собственник в связи с досрочным прекращением своих обязательств перед третьими лицами, в том числе упущенная вы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если изъятию для муниципальных нужд подлежит земельный участок, находящийся на праве собственности, то в расчет стоимости изымаемого земельного участка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ыночная стоимость земельного участк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бытки, причиненные собственнику изъятием земельного участка, в том числе убытки, которые несет собственник земельного участка в связи с досрочным прекращением своих обязательств перед третьими лицами, в том числе упущенная вы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если изъятию для муниципальных нужд подлежит земельный участок, находящийся на праве постоянного (бессрочного) пользования, пожизненно наследуемого владения или на праве аренды, и такое изъятие влечет за собой прекращение права собственности на находящееся на нем недвижимое имущество, то в расчет стоимости изымаемого земельного участка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ыночная стоимость находящегося на земельном участке недвижимого имуществ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бытки,   причиненные      землепользователю,    землевладельцу,     арендатору изъятием  земельного участка, в том числе убытки, которые они несут в связи с досрочным прекращением своих обязательств перед третьими лицами, и упущенная вы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если изъятию для муниципальных нужд подлежит земельный участок, находящийся на праве постоянного (бессрочного) пользования, пожизненно наследуемого владения или по договору аренды, и такое изъятие влечет за собой прекращение права пользования на находящееся на данном участке недвижимое имущество, то в расчет стоимости изымаемого земельного участка включаются убытки, причиненные землепользователю, землевладельцу, арендатору изъятием земельного участка, а также убытки, связанные с прекращением прав на недвижимое имущество, в том числе убытки, которые несут землепользователь, землевладелец, арендатор земельного участка, а также пользователь объекта недвижимости в связи с досрочным прекращением своих обязательств перед третьими лицами, и упущенная вы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 по соглашению с собственником земельного участка ему может быть предоставлен взамен участка, изымаемого для муниципальных нужд, другой земельный участок с зачетом его стоимости в выкупную це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6. Государственная регистрация права собственности или прекращение прав на земельные участки, изымаемые, в том числе путем выкупа, для муниципальных нужд, осуществляется Управлением Федеральной службы государственной регистрации, кадастра и картографии по Иркутской области, осуществляющем регистрацию прав на недвижимое имущество и сделок с ним, после окончания расчетов с правообладателями изымаемых земельных участков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На  основании решения Главы Заславского муниципального образования специалист Заславского муниципального образования готовит схему  изымаемых земельных участков. Срок  исполнения  действия – 30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8. Лицо, ответственное за осуществление муниципальной услуг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момента  утверждения   схемы  изымаемых земельных участков лицо  письменно, не позднее, чем за год до предстоящего изъятия земельных участков, в том числе путем выкупа, для муниципальных нужд уведомляет собственников, землепользователей, землевладельцев и арендаторов земельных участков, законные интересы которых могут быть затронуты в результате изъятия  для муниципальных нужд,  находящихся соответственно в их собственности, пользовании и владении земельных участков. Срок прохождения  административной процедуры – семь рабочих д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ие, в том числе путем выкупа, земельных участков до истечения года со дня получения уведомления допускается только с согласия  собственников земельных участков, землепользователей, землевладельцев, арендаторов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в месячный срок  по истечении одного года со  дня письменного уведомления собственников, землепользователей, землевладельцев и арендаторов изымаемых земельных участков, готовит проект  решения  об изъятии земельных участков, в том числе путем выкупа, для муниципальных нужд и  принимается в форме постановления Администрации Заславского муниципального образования  (далее по тексту – постановление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об изъятии земельных участков принимается на основании сведений государственного кадастра  недвижимости в соответствии со следующими докумен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 документы территориального планирова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ешения об утверждении границ,  зон планируемого размещения объектов капитального строительства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государственные программы геологического изучения недр, воспроизводства минерально-сырьевой базы и рационального использования недр, утвержденные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б изъятии земельных участков должно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кадастровые номера изымаемых земельных участков;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цель изъятия земельных участ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квизиты документов, в соответствии с которыми осуществляется изъятие земельных участко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месте и времени ознакомления заинтересованных лиц со схемой изымаемых земельных участков, а также перечнем кадастровых номеров земельных участков, которые полностью или частично расположены в границах изымаемых зем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б изъятии земельных участков подлежит согласованию в порядке, установленном Инструкцией по делопроизводству в Администрации Засл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 направляет  постановление Администрации об изъятии  земельных участков, в том числе путем выкупа,  для муниципальных нужд в  Управление федеральной службы государственной регистрации кадастра и картографии по Иркутской области для внесения сведений в государственный кадастр недвижимости. Срок прохождения административной процедуры -семь рабочих дней со дня выхода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обеспечивает государственную регистрацию принятого постановления об изъятии, в том числе путем выкупа, земельных участков для муниципальных нужд. Срок прохождения административной процедуры –  один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исьменно уведомляет (извещает) собственника, землепользователя, землевладельца, арендатора  земельного участка о произведенной  государственной регистрации соответствующего решения об изъятии с указанием ее даты. Срок  прохождения административной процедуры – четырнадцать 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 информирует население в средствах массовой информации  и на официальном сайте Администрации о соответствующем решении  об изъятии. Срок  прохождения административной процедуры –  четырнадцать 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ет определение выкупной цены изымаемого земельного участка, убытков, причиненных изъятием земельного участка, в порядке, установленном действующим законодательством. Срок  прохождения  административной процедуры – шесть 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существляет подготовку проектов и заключает договоры. Срок прохождения административной процедуры – семь рабочих дней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с собственниками земельных участков о выкупе изымаемых земельных участков для муниципальных нужд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с землепользователями, землевладельцами, арендаторами  земельных участков, изымаемых для муниципальных нужд, о возмещении убытков, причиненных изъятием  земельного участ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 рассматривает в пределах  компетенции вопрос  предоставления по желанию лиц, у которых изымаются, в том числе выкупаются, земельные участки, равноценных земельных участк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направляет документы для государственной регистрации права муниципальной собственности на земельные участки, прекращения права аренды, постоянного (бессрочного) пользования, пожизненного (наследуемого) владения в Управление федеральной службы государственной регистрации кадастра и картографии по Иркутской области на основании  договоров  с  собственником  или иным обладателем  прав на земельный участок, а также вступившего  в законную силу решения суда, которым удовлетворен иск о принудительном выкупе земельного участка или прекращением прав на него. Срок прохождения  административной процедуры –один меся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к о выкупе земельных участков для муниципальных нужд может быть предъявлен в течение 3-х лет с момента направления письменного уведомления о предстоящем изъят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9.  Расходы, понесенные собственниками земельных участков, землепользователями, землевладельцами, арендаторами земельных участков на осуществление застройки земельных участков зданиями капитального типа и проведение других мероприятий, существенно повышающих стоимость земли, после уведомления о предстоящем изъятии, в том числе путем выкупа, земельных участков, возмещению не подлежат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зервирование земельных участков для муниципальных нужд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Резервирование земельных участков - комплекс  организационных и правовых мероприятий по выбору земельных участков для муниципальных нужд, установлению ограничений для собственников, владельцев, пользователей земельных участков или ограничению оборотоспособности земельных участ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 Земли для муниципальных нужд могут резервироваться на срок не более чем 7 (семь)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 В случаях необходимости строительства автомобильных дорог, железных дорог и других линейных объектов на землях, находящихся в муниципальной собственности и не предоставленных гражданам и юридическим лицам, резервирование может осуществляться на срок до 20 (двадцати) л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езервирование для муниципальных нужд земельных участков, предоставленных гражданам и юридическим лицам, осуществляется в случаях необходимости размещения объектов электро-, газо-, тепло-, водоснабжения муниципального значения и автомобильных дорог местного значения при отсутствии других вариантов возможного размещения данных объек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 Резервирование земельных участков, находящихся в муниципальной собственности и не предоставленных гражданам и юридическим лицам, осуществляется в случаях необходимост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размещения объектов инженерной, транспортной и социальной инфраструктур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размещения объектов обороны и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 создания особо охраняемых природных территор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 строительства водохранилищ и иных искусственных водных объект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6. В случае необходимости размещения объектов, указанных в пункте 3.2.1. и 3.2.2., Администрацией принимается решение об обеспечении резервирования земель в форме распоряжения Администрации Заславского муниципального образования (далее по тексту – распоряжение), являющимся основанием  для  начала административных действий по резервированию земель для муниципальных нужд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7. Лицо, ответственное за выполнение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в месячный срок  со дня выхода распоряжения об обеспечении резервирования земель,  готовит   проект решения о резервировании земель для муниципальных нужд.  Проект решения о резервировании земель для муниципальных нужд  принимается в форме  постановления Администрации (далее по тексту – постановление)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 Администрации о резервировании  земель для муниципальных нужд готовится при  наличии и на основании сведений  государственного кадастра недвижимости соответствии со следующими докумен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 документы      территориального     планирования     (при     отсутствии       докумен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планирования принятие решения о резервирования земель для муниципальных нужд не допускается, за исключением случаев, предусмотренных федеральными законами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решения    об     утверждении    границ     зон     планируемого   размещения    объект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государственные программы геологического изучения недр, воспроизводства минерально-сырьевой базы и рационального использования недр, утвержденные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сведений  государственного кадастра недвижимости или других  необходимых для выполнения  административной процедуры документов лицо, ответственное за исполнение  административной процедуры, направляет  запрос в соответствующий орган, в результате чего срок  выполнения  процедуры прерывается до поступления запрашиваемых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о резервировании земель должно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   цели и сроки резервирования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реквизиты документов, в соответствии с которыми осуществляется резервирование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ограничения прав на зарезервированные земельные участки, устанавливаемые в соответствии с подпунктами 2 и 3 пункта 1 статьи 40 Земельного кодекса РФ и другими федеральными законами, необходимые для достижения целей резервирования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ведения о месте и времени ознакомления заинтересованных лиц со схемой резервируемых земель, а также перечнем кадастровых номеров земельных участков, которые полностью или частично расположены в границах резервируемых земель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о резервировании земель прилагается схема резервируемых земель, а также перечень кадастровых номеров земельных участков, которые полностью или частично расположены в границах резервируемых земель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(их частях), права на которые ограничиваются решением о резервировании земель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о резервировании земель принимается по отношению к земельным участкам, находящимся в пределах одного кадастров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новление подлежит согласованию в порядке, установленном Инструкцией по делопроизводству в Администрации Заславского муниципального образован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правляет постановление о резервировании земель для муниципальных нужд для опубликования в газету «Вестник Заславска». Срок  выполнения  административной процедуры- четырнадцать рабочих дней</w:t>
      </w:r>
      <w:r>
        <w:rPr>
          <w:sz w:val="28"/>
          <w:szCs w:val="28"/>
        </w:rPr>
        <w:t xml:space="preserve"> со дня выхода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о резервировании земель вступает в силу не ранее е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правляет в порядке информационного взаимодействия копию постановления о резервировании земель и прилагаемую к нему схему резервируемых земель в   Управление федеральной службы государственной регистрации кадастра и картографии  по Иркутской области. Срок прохождения  административной процедуры-  четырнадцать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направляет документы (постановление, кадастровый паспорт) в  Управление федеральной службы государственной регистрации кадастра и картографии по Иркутской области для  государственной регистрации ограничений прав, установленных постановлением  о резервировании земель для муниципальных нужд. Срок  прохождения административной процедуры – четырнадцать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случае прекращения действия ограничений прав, установленных постановлением о резервировании земель,  в течение 30 календарных  дней с даты наступления обстоятельств, обратиться в федеральный орган, осуществляющий ведение государственного кадастра недвижимости, с заявлением об исключении из государственного кадастра недвижимости сведений о зарезервированных землях, а также в федеральный орган, осуществляющий государственную регистрацию прав на недвижимое имущество и сделок с ним, с заявлением о государственной регистрации прекращения ограничений прав, вызванных резервированием зем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8. Действие ограничений прав, установленных постановлением о резервировании земель, прекращается в связи с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  истечение указанного в постановлении срока резервирования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предоставление в установленном порядке зарезервированного земельного участка, не обремененного правами третьих лиц, для целей, установленных постановлением о резервировании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 отмена постановления о резервировании земел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зъятие в установленном порядке, в том числе путем выкупа, зарезервированного земельного участка для муниципальных нуж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 решение суда, вступившее в законную силу.</w:t>
      </w:r>
    </w:p>
    <w:p>
      <w:pPr>
        <w:pStyle w:val="ConsPlusNormal"/>
        <w:widowControl/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орядок и формы контроля за предоставлением муниципальной услуги</w:t>
      </w:r>
    </w:p>
    <w:p>
      <w:pPr>
        <w:pStyle w:val="ConsPlusNormal"/>
        <w:widowControl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Заславского  сельского поселения 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Заславского  сельского поселения дает указания по устранению выявленных нарушений и контролирует их исполнение.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ценка качества предоставления муниципальной услуги, последующий контроль за исполнением Административного регламента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качества предоставления муниципальной услуги, исполнения Административного регламента осуществляются главой Заславского сельского поселения в соответствии с графиком проверок, но не реже чем раз в два года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осуществляться по поручению Главы Заславского  сельского поселения или при наличии жалоб на исполнение Административного регламента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9"/>
      <w:r>
        <w:rPr>
          <w:rFonts w:cs="Times New Roman" w:ascii="Times New Roman" w:hAnsi="Times New Roman"/>
          <w:sz w:val="28"/>
          <w:szCs w:val="28"/>
        </w:rPr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кодексом Российской Федерации, законодательством о муниципальной службе.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9"/>
      <w:r>
        <w:rPr>
          <w:rFonts w:cs="Times New Roman" w:ascii="Times New Roman" w:hAnsi="Times New Roman"/>
          <w:sz w:val="28"/>
          <w:szCs w:val="28"/>
        </w:rPr>
        <w:t>4.4. Граждане вправе обжаловать решения (действия, бездействие),  принимаемые (осуществляемые) в ходе предоставления муниципальной услуги, в порядке, установленном разделом 5 Административного регламента.</w:t>
      </w:r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6"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 Порядок обжалования действий (бездействия) должностного лица, а также принимаемого им решения при предоставлении муниципальной услуг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 Получатели муниципальной услуги (заявители) имеют право на обжалование действий или бездействий специалистов администрации  должностных лиц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2. Для обжалования действий (бездействия) должностного лица, а также принятого им решения при предоставлении муниципальной услуги, в досудебном (внесудебном) порядке заявитель направляет жалоб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Заславского муниципального образования   – при обжаловании действий (бездействия) и решения специалистов Администрации;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 xml:space="preserve">5.3. Заявители могут обратиться с жалобой лично или направить жалобу с использованием информационно-телекоммуникационной  сети Интернет, почтовой связи или по электронной почте в </w:t>
      </w:r>
      <w:r>
        <w:rPr>
          <w:rStyle w:val="Emphasis"/>
          <w:i w:val="false"/>
          <w:sz w:val="28"/>
          <w:szCs w:val="28"/>
        </w:rPr>
        <w:t>администрацию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66395, Иркутская область, Балаганский район, д.Заславская, ул.Гагарина, д.16.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103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5778"/>
      </w:tblGrid>
      <w:tr>
        <w:trPr>
          <w:trHeight w:val="3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недельник - четвер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 9.00 до 17.00 (перерыв с 13.00 до 14.00)</w:t>
            </w:r>
          </w:p>
        </w:tc>
      </w:tr>
      <w:tr>
        <w:trPr>
          <w:trHeight w:val="3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ятниц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 9.00 до 17.00 (перерыв с 13.00 до 14.00)</w:t>
            </w:r>
          </w:p>
        </w:tc>
      </w:tr>
      <w:tr>
        <w:trPr>
          <w:trHeight w:val="370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бота - воскресень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Контакты администрации Заславского муниципального образов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8"/>
        </w:rPr>
        <w:t>телефоны: 8-395-48-41-1-21, факс: 8-395-48-41-1-21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адрес электронной почты- </w:t>
      </w:r>
      <w:r>
        <w:rPr>
          <w:rFonts w:eastAsia="Calibri"/>
          <w:color w:val="000000"/>
          <w:sz w:val="28"/>
          <w:szCs w:val="28"/>
          <w:lang w:val="en-US"/>
        </w:rPr>
        <w:t>ms</w:t>
      </w:r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val="en-US"/>
        </w:rPr>
        <w:t>pokladok</w:t>
      </w:r>
      <w:r>
        <w:rPr>
          <w:rFonts w:eastAsia="Calibri"/>
          <w:color w:val="000000"/>
          <w:sz w:val="28"/>
          <w:szCs w:val="28"/>
        </w:rPr>
        <w:t>61@</w:t>
      </w:r>
      <w:r>
        <w:rPr>
          <w:rFonts w:eastAsia="Calibri"/>
          <w:color w:val="000000"/>
          <w:sz w:val="28"/>
          <w:szCs w:val="28"/>
          <w:lang w:val="en-US"/>
        </w:rPr>
        <w:t>mail</w:t>
      </w:r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color w:val="000000"/>
          <w:sz w:val="28"/>
          <w:szCs w:val="28"/>
          <w:lang w:val="en-US"/>
        </w:rPr>
        <w:t>ru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7. Основаниями для отказа в рассмотрении заявления (жалобы) либо о приостановления её рассмотр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казана фамилия заявителя, направившего обра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казан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содержатся нецензурные либо оскорбительные выражений, угрозы жизни, здоровью и имуществу должностного лица, а также членов и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ращении заявителя содержится вопрос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блюдены установленные сроки обжалования,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, подавшее жалобу, обратилось с жалобой аналогичного содержания в суд и такая жалоба принята судом к рассмотрению либо по ней вынесено ре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ом указанной жалобы являются решение, действие органа или должностного лица органа, предоставляющего данную муниципальную услугу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8.Срок рассмотрения жалобы не должен превышать 15 календарных 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1" w:leader="none"/>
        </w:tabs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14. Получатели муниципальной услуги вправе обжаловать решения, принятые в ходе предоставления муниципальной услуги, действия или бездействия должностных лиц, ответственных или уполномоченных работников, работников, участвующих в предоставлении муниципальной услуги,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20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81110.0" TargetMode="External"/><Relationship Id="rId3" Type="http://schemas.openxmlformats.org/officeDocument/2006/relationships/hyperlink" Target="garantf1://36032688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17:00Z</dcterms:created>
  <dc:creator>sultanov</dc:creator>
  <dc:description/>
  <cp:keywords/>
  <dc:language>en-US</dc:language>
  <cp:lastModifiedBy>марина</cp:lastModifiedBy>
  <cp:lastPrinted>2010-11-23T16:22:00Z</cp:lastPrinted>
  <dcterms:modified xsi:type="dcterms:W3CDTF">2016-06-29T03:43:00Z</dcterms:modified>
  <cp:revision>16</cp:revision>
  <dc:subject/>
  <dc:title>АДМИНИСТРАТИВНЫЙ РЕГЛАМЕНТ</dc:title>
</cp:coreProperties>
</file>