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tabs>
          <w:tab w:val="clear" w:pos="708"/>
          <w:tab w:val="left" w:pos="24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9"/>
        <w:tabs>
          <w:tab w:val="clear" w:pos="708"/>
          <w:tab w:val="left" w:pos="24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19"/>
        <w:tabs>
          <w:tab w:val="clear" w:pos="708"/>
          <w:tab w:val="left" w:pos="24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ГАНСКИЙ РАЙОН</w:t>
      </w:r>
    </w:p>
    <w:p>
      <w:pPr>
        <w:pStyle w:val="Style19"/>
        <w:tabs>
          <w:tab w:val="clear" w:pos="708"/>
          <w:tab w:val="left" w:pos="24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9"/>
        <w:tabs>
          <w:tab w:val="clear" w:pos="708"/>
          <w:tab w:val="left" w:pos="2422" w:leader="none"/>
        </w:tabs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СЛАВСКОГО МУНИЦИПАЛЬНОГО ОБРАЗОВАНИЯ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9"/>
        <w:rPr/>
      </w:pPr>
      <w:r>
        <w:rPr/>
        <w:tab/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д. Заславска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sz w:val="24"/>
          <w:szCs w:val="24"/>
        </w:rPr>
        <w:t>от 27 ноября 2015 г.                                                                      №  88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основных направлений налоговой 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итики Заславского муниципального образования на 2016 год и плановый период 2017 и 2018 годов 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caps/>
          <w:sz w:val="24"/>
          <w:szCs w:val="24"/>
        </w:rPr>
      </w:pPr>
      <w:r>
        <w:rPr>
          <w:bCs/>
          <w:sz w:val="24"/>
          <w:szCs w:val="24"/>
        </w:rPr>
        <w:t>Руководствуясь ,статьями 172,184.2 Бюджетного кодекса Российской Федерации, статьями 15 Федерального закона от 06.10.2003 г. № 131-ФЗ « Об общих принципах организации местного самоуправления в Российской Федерации», на основании ст.8 Положения о бюджетном процессе в Заславском муниципальном образовании, утвержденного решением думы Заславского муниципального образования от 30.04.2015 г. № 3/2 статьи 61 Устава Заславского муниципального образования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Установить основные направления налоговой политики Заславского муниципального образования на 2016 год и плановый период 2017 – 2018 годов ( прилагается).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Постановление от 29.12.2012 г. № 100 « Об утверждении основных направлений бюджетной налоговой политики Заславского муниципального образования на 2013 -2015 годы» считать утратившим силу.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Опубликовать настоящее постановление в печатном средстве « Вестник Заславска» и на официальном сайте администрации Заславского муниципального образования.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Контроль ,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.Данное постановление вступает в силу со дня его официального опубликования, но не ранее 1 января 2016 года.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Заславского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                                           Е. М. Покладок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ы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Заславского муниципального образования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7.11.2015 г. №88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left="720" w:hanging="0"/>
        <w:jc w:val="right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caps/>
          <w:sz w:val="24"/>
          <w:szCs w:val="24"/>
        </w:rPr>
        <w:t xml:space="preserve">                               </w:t>
      </w:r>
      <w:r>
        <w:rPr>
          <w:b/>
          <w:caps/>
          <w:sz w:val="28"/>
        </w:rPr>
        <w:t xml:space="preserve">Основные направления НАЛОГОВОЙ политики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сла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caps/>
          <w:sz w:val="28"/>
        </w:rPr>
        <w:t>на 2016 год и плановый период 2017 и 2018 г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>Основные направления налоговой политики Заславского муниципального образования на 2016 год и плановый период 2017 и 2018 годов (далее - основные направления налоговой политики) разработаны ,в соответствии с требованиями статьи 172 Бюджетного кодекса Российской Федерации, Положением о бюджетном процессе в Заславском муниципальном образовании утвержденного решением Думы Заславского муниципального образования  от 30.04.2015 № 3/2.</w:t>
      </w:r>
    </w:p>
    <w:p>
      <w:pPr>
        <w:pStyle w:val="Style19"/>
        <w:rPr>
          <w:sz w:val="28"/>
          <w:szCs w:val="28"/>
        </w:rPr>
      </w:pPr>
      <w:r>
        <w:rPr>
          <w:rFonts w:eastAsia="Calibri"/>
        </w:rPr>
        <w:t xml:space="preserve"> </w:t>
      </w:r>
      <w:r>
        <w:rPr>
          <w:sz w:val="28"/>
          <w:szCs w:val="28"/>
        </w:rPr>
        <w:t>Основные направления налоговой политики, планируемые ,к реализации в ближайшие три года, определены в Послании Президента Российской Федерации Федеральному Собранию Российской Федерации и Основных направлениях налоговой политики Российской Федерации на 2016 год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подготовлены с целью составления проекта бюджета на очередной финансовый год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на 2016 год  напрямую связанной с налоговой политикой ,проводимой на федеральном, региональном уровне, является сохранение бюджетной устойчивости, получение необходимого объема доходов бюджета сельского поселения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В 2015 году налоговая политика была направлена на увеличение налогового потенциала, с сохранением комплекса мер, предусматривающего упрощение и ускорение действующих на территории поселения процедур по ведению бизнеса, в частности поддержку малого предпринимательств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дминистраций Заславского муниципального образования разработан и утвержден план мероприятий по увеличению доходов, оптимизации расходов бюджета сельского поселения 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 план включены мероприятия, направленные на снижение задолженности по платежам, зачисляемым в бюджет области, района</w:t>
      </w:r>
      <w:r>
        <w:rPr/>
        <w:t xml:space="preserve">, </w:t>
      </w:r>
      <w:r>
        <w:rPr>
          <w:sz w:val="28"/>
          <w:szCs w:val="28"/>
        </w:rPr>
        <w:t>поселения на повышение эффективности администрирования налогов, повышение эффективности использования имущества, находящегося в муниципальной собственност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 2016  году  налоговая политика в поселении будет проводиться с учетом реализации мер налогового стимулирования и повышения доходов бюджета сельского поселения.</w:t>
      </w:r>
    </w:p>
    <w:p>
      <w:pPr>
        <w:pStyle w:val="Style19"/>
        <w:rPr/>
      </w:pPr>
      <w:r>
        <w:rPr>
          <w:sz w:val="28"/>
          <w:szCs w:val="28"/>
        </w:rPr>
        <w:t>1. Введение с 1 января 2016 года на территории Иркутской  области порядка взимания налога на имущество физических лиц исходя из кадастровой стоимости объектов недвижимости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2. Улучшение качества налогового администрирования путем координации действий органов  местного самоуправления с налоговыми органами и другими  главными администраторами доходов бюджета по контролю , за достоверностью начисления налоговых и неналоговых доходов бюджета, своевременностью их перечисления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3. Повышение эффективности управления муниципальной собственностью сельского поселения и увеличению доходов от ее исполь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/>
  </w:style>
  <w:style w:type="character" w:styleId="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ЭЭГ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Красная строка 21"/>
    <w:basedOn w:val="TextBodyIndent"/>
    <w:qFormat/>
    <w:pPr>
      <w:spacing w:lineRule="auto" w:line="240"/>
      <w:ind w:left="283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5:00Z</dcterms:created>
  <dc:creator>Степанова Екатерина Анатольевна</dc:creator>
  <dc:description/>
  <cp:keywords/>
  <dc:language>en-US</dc:language>
  <cp:lastModifiedBy>Admin</cp:lastModifiedBy>
  <cp:lastPrinted>2015-12-03T10:10:00Z</cp:lastPrinted>
  <dcterms:modified xsi:type="dcterms:W3CDTF">2015-12-03T02:11:00Z</dcterms:modified>
  <cp:revision>6</cp:revision>
  <dc:subject/>
  <dc:title/>
</cp:coreProperties>
</file>