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0.01.2022 Г. №4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РАЙОН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2"/>
          <w:szCs w:val="32"/>
        </w:rPr>
        <w:t>ЗАСЛАВСКОЕ МУНИЦИПАЛЬНОЕ ОБРАЗОВАНИЕ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ИНЯТИИ РАСХОДНЫХ ОБЯЗАТЕЛЬСТВ ПО РЕАЛИЗАЦИИ ПЕРЕЧНЯ ПРОЕКТОВ НАРОДНЫХ ИНИЦИАТИВ, ПОРЯДКА ОРГАНИЗАЦИИ РАБОТЫ ПО ЕГО РЕАЛИЗАЦИИ И РАСХОДОВАНИИ БЮДЖЕТНЫХ СРЕДСТВ </w:t>
      </w:r>
    </w:p>
    <w:p>
      <w:pPr>
        <w:pStyle w:val="TextBody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целях эффективной реализации в 2022 году мероприятий перечня проектов народных инициатив, сформированных на собрании граждан Заславского муниципального образования от 20 января 2022 года, в соответствии с Положением о предоставлении и расходовании в 2022 году субсидий из областного бюджета местным бюджетам в целях софинансирования расходных обязательств муниципальных образований Иркутской области на реализацию мероприятий перечня проектов народных инициатив, утвержденным постановлением Правительства Иркутской области от 14 февраля 2019 года №108-пп, руководствуясь Федеральным законом №131-ФЗ «Об общих принципах организации местного самоуправления Российской Федерации», Уставом Заславского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СТАНОВЛЯЕТ:</w:t>
      </w:r>
    </w:p>
    <w:p>
      <w:pPr>
        <w:pStyle w:val="Style2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мероприятия перечня проектов народных инициатив, реализация которых в 2022 году осуществляется за счет средств местного бюджета в объеме 8164,00 рублей (Восемь тысяч сто шестьдесят два рубля) и субсидии из областного бюджета, предоставляемой в целях софинансирования расходных обязательств муниципального образования, в объеме 400 000,00 рублей (Четыреста тысяч рублей) согласно приложению №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Назначить ответственного исполнителя за реализацию мероприятий проектов народных инициатив на 2022 год в Заславском муниципальном образовании главу администрации Покладок Е. М., главного специалиста Коркину Людмилу Викторовну. Установить срок реализации мероприятий перечня проектов народных инициатив до 29 декабря 2022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Подготовка отчета об использовании субсидий из областного бюджета и представление его в срок до 01 февраля 2023 года в министерство экономического развития Иркутской области возлагается на главного специалиста администрации Заславского муниципального образования Коркину Л. 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Утвердить порядок организации работы по реализации мероприятий перечня проектов народных инициатив и расходования бюджетных средств согласно приложению № 2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Опубликовать настоящее Постановление в печатном средстве массовой информации населения «Вестник Заславска» и разместить на официальном сайте администрации Заславского муниципального образова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а Заславского муниципального образова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М. Поклад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ourier New" w:ascii="Courier New" w:hAnsi="Courier New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лавского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20.01.2022 г. № 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СХОДНОЕ ОБЯЗАТЕЛЬ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ПЕРЕЧНЯ ПРОЕКТОВ НАРОДНЫХ ИНИЦИАТИВ НА 2022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0"/>
          <w:szCs w:val="30"/>
        </w:rPr>
        <w:t>В ЗАСЛАВСКОМ МУНИЦИПА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996"/>
        <w:gridCol w:w="1701"/>
        <w:gridCol w:w="1842"/>
        <w:gridCol w:w="1383"/>
      </w:tblGrid>
      <w:tr>
        <w:trPr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ъем финансирования - всего, руб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 из:</w:t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ластного бюджета, руб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ного        бюджета, руб.</w:t>
            </w:r>
          </w:p>
        </w:tc>
      </w:tr>
      <w:tr>
        <w:trPr>
          <w:trHeight w:val="95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обретение и установка детского спортивно-игрового комплекса на территории МКУК «Заславский ЦД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8 1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 164,00</w:t>
            </w:r>
          </w:p>
        </w:tc>
      </w:tr>
      <w:tr>
        <w:trPr>
          <w:trHeight w:val="2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8 1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 164,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ourier New" w:ascii="Courier New" w:hAnsi="Courier New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авского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0.01.2022 г. № 4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 ОРГАНИЗАЦИИ РАБОТЫ ПО РЕАЛИЗАЦИИ МЕРОПРИЯТИЙ ПЕРЕЧНЯ ПРОЕКТОВ НАРОДНЫХ ИНИЦИАТИВ И РАСХОДОВАНИЯ БЮДЖЕТНЫХ СРЕДСТ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рядке организации работы по реализации мероприятий перечня проектов народных инициатив и расходования бюджетных средств последовательно определяются процедуры реализации мероприят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указываются мероприятия, подлежащие исполнению администрацией и подлежащие исполнению с привлечением подведомственных учрежд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исполнение мероприятий администрацией предусматривается в пределах доведенных лимитов бюджетных обязательств с соблюдением процедур, предусмотренных Федеральным законом №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ля казенного учреждения указывается цель, для достижения которой ему увеличиваются бюджетные ассигнования; указывается на необходимость внесения изменений в бюджетную сме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финансового обеспечения реализации мероприятий перечня проектов народных инициатив подведомственными бюджетными и автономными учреждениями предусматриваются с учетом требований абзаца 2,4 пункта 1 статьи 78.2 Бюджетного кодекса РФ, со ссылкой на муниципальные правовые акты, определяющие порядок определения объема и условий предоставления субсидий на иные цели и субсидий на осуществление капитальных вложений в объекты капитального строительства муниципальной собствен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муниципальным учреждениям поручается осуществлять закупки товаров, работ и услуг в соответствии с законодательством о контрактной систе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3:19:00Z</dcterms:created>
  <dc:creator>RePack by SPecialiST</dc:creator>
  <dc:description/>
  <cp:keywords/>
  <dc:language>en-US</dc:language>
  <cp:lastModifiedBy>User</cp:lastModifiedBy>
  <cp:lastPrinted>2021-01-26T10:17:00Z</cp:lastPrinted>
  <dcterms:modified xsi:type="dcterms:W3CDTF">2022-01-31T04:00:00Z</dcterms:modified>
  <cp:revision>24</cp:revision>
  <dc:subject/>
  <dc:title/>
</cp:coreProperties>
</file>