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1.03.2016 года                                       д.Заславская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>«Об утвержд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лана</w:t>
      </w:r>
      <w:r>
        <w:rPr/>
        <w:t xml:space="preserve"> мероприятий («дорожной карты»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«Повышение значений показателей доступности для инвалидов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ъектов и услуг в установленных сферах деятельности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в  Заславском  муниципальном образовании на 2016-2020 годы 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/>
        <w:t>В соответствии с  требованиями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Постановлением Правительства Российской Федерации от 01.12.2015 № 1297 « Об утверждении государственной программы Российской Федерации «Доступная среда» на период до 2020 года, руководствуясь статьёй 6 Устава Заславского  муниципального образования 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bCs/>
          <w:color w:val="000000"/>
        </w:rPr>
      </w:pPr>
      <w:r>
        <w:rPr>
          <w:color w:val="000000"/>
        </w:rPr>
        <w:t>Утвердить План</w:t>
      </w:r>
      <w:r>
        <w:rPr/>
        <w:t xml:space="preserve"> мероприятий («дорожную карту») </w:t>
      </w:r>
      <w:r>
        <w:rPr>
          <w:bCs/>
        </w:rPr>
        <w:t xml:space="preserve">«Повышение значений показателей доступности для инвалидов объектов и услуг в установленных сферах деятельности </w:t>
      </w:r>
      <w:r>
        <w:rPr>
          <w:bCs/>
          <w:color w:val="000000"/>
        </w:rPr>
        <w:t>в Заславском  муниципальном образовании на 2016-2020 годы» согласно приложен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113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2. </w:t>
      </w:r>
      <w:r>
        <w:rPr/>
        <w:t>Опубликовать настоящее постановление в печатном средстве массовой информации  населения «Вестник Заславска» и разместить на официальном сайте администрации Заславского  муниципального образования в информационно –  телекоммуникационной сети «Интернет»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snapToGrid w:val="false"/>
        <w:ind w:right="-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 Заславского  муниципального образования                                          Покладок Е.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65" w:leader="none"/>
        </w:tabs>
        <w:jc w:val="right"/>
        <w:rPr/>
      </w:pPr>
      <w:r>
        <w:rPr>
          <w:sz w:val="20"/>
          <w:szCs w:val="20"/>
        </w:rPr>
        <w:t>Заславского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1.03.2016 г. №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5"/>
      <w:bookmarkEnd w:id="0"/>
      <w:r>
        <w:rPr>
          <w:b/>
          <w:color w:val="000000"/>
        </w:rPr>
        <w:t>План</w:t>
      </w:r>
      <w:r>
        <w:rPr>
          <w:b/>
        </w:rPr>
        <w:t xml:space="preserve"> мероприятий («дорожная карта») </w:t>
      </w:r>
      <w:r>
        <w:rPr>
          <w:b/>
          <w:bCs/>
        </w:rPr>
        <w:t xml:space="preserve">«Повышение значений показателей доступности для инвалидов объектов и услуг в установленных сферах деятельности </w:t>
      </w:r>
      <w:r>
        <w:rPr>
          <w:b/>
          <w:bCs/>
          <w:color w:val="000000"/>
        </w:rPr>
        <w:t>в Заславском муниципальном образовании на 2016-2020 годы»</w:t>
      </w:r>
      <w:r>
        <w:rPr>
          <w:b/>
        </w:rPr>
        <w:t>.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ind w:left="142" w:firstLine="218"/>
        <w:jc w:val="both"/>
        <w:rPr>
          <w:b/>
          <w:b/>
          <w:bCs/>
        </w:rPr>
      </w:pPr>
      <w:bookmarkStart w:id="1" w:name="Par43"/>
      <w:bookmarkEnd w:id="1"/>
      <w:r>
        <w:rPr>
          <w:b/>
        </w:rPr>
        <w:t xml:space="preserve">Общее описание </w:t>
      </w:r>
      <w:r>
        <w:rPr>
          <w:b/>
          <w:color w:val="000000"/>
        </w:rPr>
        <w:t>Плана</w:t>
      </w:r>
      <w:r>
        <w:rPr>
          <w:b/>
        </w:rPr>
        <w:t xml:space="preserve"> мероприятий («дорожной карты») </w:t>
      </w:r>
      <w:r>
        <w:rPr>
          <w:b/>
          <w:bCs/>
        </w:rPr>
        <w:t xml:space="preserve">«Повышение значений показателей доступности для инвалидов объектов и услуг в установленных сферах деятельности </w:t>
      </w:r>
      <w:r>
        <w:rPr>
          <w:b/>
          <w:bCs/>
          <w:color w:val="000000"/>
        </w:rPr>
        <w:t>в Заславском муниципальном образовании на 2016-2020 годы»</w:t>
      </w:r>
      <w:r>
        <w:rPr>
          <w:b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/>
        <w:t>План мероприятий («дорожная карта»)</w:t>
      </w:r>
      <w:r>
        <w:rPr>
          <w:bCs/>
        </w:rPr>
        <w:t xml:space="preserve"> «Повышение значений показателей доступности для инвалидов объектов и услуг  в установленных сферах деятельности в Заславском муниципальном образовании</w:t>
      </w:r>
      <w:r>
        <w:rPr/>
        <w:t xml:space="preserve"> на 2016-2020 годы» (далее - дорожная карта) разработан </w:t>
      </w:r>
      <w:r>
        <w:rPr>
          <w:bCs/>
        </w:rPr>
        <w:t>в соответств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- с пунктом 1 части 4  статьи 26 </w:t>
      </w:r>
      <w:r>
        <w:rPr/>
        <w:t>Федерального закона от 01 декабря 2014 года № 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</w:rPr>
      </w:pPr>
      <w:r>
        <w:rPr/>
        <w:t>-</w:t>
      </w:r>
      <w:r>
        <w:rPr>
          <w:bCs/>
        </w:rPr>
        <w:t xml:space="preserve"> постановлением Правительства Российской Федерации от 01.12.2015г. № 1297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 Об утверждении государственной программы Российской Федерации «Доступная среда» на период до 2020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Конституции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Федерального закона от 24.11.1995 № 181-ФЗ «О социальной защите инвалидов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 Конвенции о правах инвалидов, ратифицированной Российской Федерацией,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 способствует социальному и экономическому развитию государства.</w:t>
      </w:r>
    </w:p>
    <w:p>
      <w:pPr>
        <w:pStyle w:val="Normal"/>
        <w:ind w:firstLine="708"/>
        <w:jc w:val="both"/>
        <w:rPr/>
      </w:pPr>
      <w:r>
        <w:rPr/>
        <w:t>На территории Заславского муниципального образования по состоянию на 01.01.2016г. проживает:</w:t>
      </w:r>
    </w:p>
    <w:p>
      <w:pPr>
        <w:pStyle w:val="Normal"/>
        <w:jc w:val="both"/>
        <w:rPr/>
      </w:pPr>
      <w:r>
        <w:rPr/>
        <w:t>инвалидов 1, 2 группы -  53 человека;</w:t>
      </w:r>
    </w:p>
    <w:p>
      <w:pPr>
        <w:pStyle w:val="Normal"/>
        <w:jc w:val="both"/>
        <w:rPr/>
      </w:pPr>
      <w:r>
        <w:rPr/>
        <w:t>инвалидов 3 – й группы – 42 человек;</w:t>
      </w:r>
    </w:p>
    <w:p>
      <w:pPr>
        <w:pStyle w:val="Normal"/>
        <w:jc w:val="both"/>
        <w:rPr/>
      </w:pPr>
      <w:r>
        <w:rPr/>
        <w:t>детей – инвалидов - 2  человека;</w:t>
      </w:r>
    </w:p>
    <w:p>
      <w:pPr>
        <w:pStyle w:val="Normal"/>
        <w:jc w:val="both"/>
        <w:rPr/>
      </w:pPr>
      <w:r>
        <w:rPr/>
        <w:t>инвалидов – колясочников -  2 человека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>Основные социальные объекты Заславского муниципального образования: администрация Заславского муниципального образования, библиотека, дом культуры, школа, детский сад не оборудованы  кнопками вызова специалиста. В настоящее время наблюдается разрыв между реальным состоянием ресурсной базы учреждений социального обслуживания и сформировавшимися потребностями для эффективной реализации индивидуальной программы реабилитации инвалида (ребенка-инвалида).</w:t>
      </w:r>
    </w:p>
    <w:p>
      <w:pPr>
        <w:pStyle w:val="Normal"/>
        <w:ind w:firstLine="709"/>
        <w:jc w:val="both"/>
        <w:rPr/>
      </w:pPr>
      <w:r>
        <w:rPr/>
        <w:t>Реализация «дорожной карты» позволит сформировать условия для устойчивого развития доступной среды для инвалидов, повысить доступность и качество предоставляемых инвалидам муниципальных услуг, преодолеть социальную разобщ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Цели «дорожной карты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Основными целями «дорожной карты»</w:t>
      </w:r>
      <w:r>
        <w:rPr>
          <w:bCs/>
        </w:rPr>
        <w:t xml:space="preserve"> </w:t>
      </w:r>
      <w:r>
        <w:rPr/>
        <w:t>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- обеспечение условий доступности для инвалидов объектов социальной, инженерной инфраструктур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- обеспечение условий для беспрепятственного пользования инвалидами услуг </w:t>
      </w:r>
      <w:r>
        <w:rPr>
          <w:bCs/>
        </w:rPr>
        <w:t>в сферах культуры, физической культуры и спор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лноценная интеграция инвалидов в обществ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</w:rPr>
        <w:t>-создание правовых, экономических и институционных условий, способствующих интеграции инвалидов в общество и повышению уровня жизн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жидаемы результаты реализации «дорожной карт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реализации «дорожной карты» является повышение к 2020 году значений показателей доступности для инвалидов объектов и услуг. 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оказатели доступности для инвалидов объектов и услуг, мероприятия «дорожной карт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начение показателей доступности для инвалидов объектов и услуг «дорожной карты» представлены в таблице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речень мероприятий «дорожной карты» реализуемых для достижения запланированных значений показателей доступности для инвалидов объектов и услуг представлены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несение изменений в «дорожную кар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несение изменений и дополнений в «дорожную карту» производится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№ 1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right="-145" w:hanging="0"/>
        <w:jc w:val="center"/>
        <w:rPr>
          <w:b/>
          <w:b/>
        </w:rPr>
      </w:pPr>
      <w:r>
        <w:rPr>
          <w:b/>
        </w:rPr>
        <w:t>Повышения значений показателей доступности для инвалидов объектов и услуг «дорожной карты» Заславского  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60"/>
        <w:gridCol w:w="900"/>
        <w:gridCol w:w="816"/>
        <w:gridCol w:w="800"/>
        <w:gridCol w:w="800"/>
        <w:gridCol w:w="800"/>
        <w:gridCol w:w="800"/>
        <w:gridCol w:w="800"/>
        <w:gridCol w:w="764"/>
        <w:gridCol w:w="1800"/>
      </w:tblGrid>
      <w:tr>
        <w:trPr>
          <w:trHeight w:val="170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повышения значений показателей доступ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(должностное лицо), ответственные за мониторинг и достижение запланированных значений показателей доступности</w:t>
            </w:r>
          </w:p>
        </w:tc>
      </w:tr>
      <w:tr>
        <w:trPr>
          <w:trHeight w:val="2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фере культур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ъектов инфраструктуры в сфере культуры, имеющих паспорт доступности объекта социальной инфраструктуры, от общей численности объектов инфраструктуры в сфере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ъектов, на которых обеспечиваются условия доступности для инвалидов, передвигающихся на креслах-коляс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ъектов, соответствующих требованиям по обеспечению условий доступности для инвалидов с нарушениями опорно-двигательного аппа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ъектов, соответствующих требованиям по обеспечению условий доступности для инвалидов с нарушениями сл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ъектов, соответствующих требованиям по обеспечению условий доступности для инвалидов с нарушениями з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бъектов, соответствующих требованиям по обеспечению условий доступности для всех категорий инвалидов и МНГ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таких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ЦДК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пециальной литературы для инвалидов в общем объеме библиотеч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аславский  ЦД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>Таблица № 2</w:t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«дорожной карты»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Заславском муниципальном образован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35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18"/>
        <w:gridCol w:w="2159"/>
        <w:gridCol w:w="1799"/>
        <w:gridCol w:w="44"/>
        <w:gridCol w:w="1276"/>
        <w:gridCol w:w="1738"/>
      </w:tblGrid>
      <w:tr>
        <w:trPr>
          <w:trHeight w:val="15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, соисполните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10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Мероприятия по поэтапному повышению значений показателей доступности для инвалидов объектов инфраструктуры (в т.ч. подвижного состава, транспортных средств, связи и информации)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ступности здания администрации Заславского  муниципального образования для инвал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обретение и установка поручней, противоскользящих сист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нопки вызова специалист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оборудование крыльца, </w:t>
            </w:r>
            <w:r>
              <w:rPr/>
              <w:t>установка информационного табло;</w:t>
            </w:r>
          </w:p>
          <w:p>
            <w:pPr>
              <w:pStyle w:val="Normal"/>
              <w:rPr/>
            </w:pPr>
            <w:r>
              <w:rPr/>
              <w:t>оборудование помещений знаками и указателями для инвалидо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славского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барьерной среды для инвалидов и маломобильных групп насел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стройство территорий, прилегающих к зданиям учреждений культуры (входы на территорию, пути движения на территории, пандусы, </w:t>
            </w:r>
            <w:r>
              <w:rPr>
                <w:bCs/>
                <w:color w:val="000000"/>
              </w:rPr>
              <w:t xml:space="preserve">адаптация крылец, </w:t>
            </w:r>
            <w:r>
              <w:rPr/>
              <w:t>устранения уклонов и перепадов высот на путях следовани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5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МКУК «Заславский Ц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2016-202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барьерной среды, повышение уровня доступности объектов культур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орудование входов в здания учреждений культуры (входная площадка, дверь входная, тамбур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МКУК «Заславский Ц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-202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борудование путей движения внутри зданий учреждений культуры (приобретение и установка поручней, противоскользящих систем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МКУК «Заславский   Ц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2016-202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компьютерного оборудования, знаков доступности объекта, беспроводной системы вызова помощника, звукового оповещателя для ориентирования слепых и слабовидящих посетителей, приобретение луп для чтения, тактильных табличек, приобретение для инвалидов по зрению  программы «Джос» для учреждений культу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Style w:val="StrongEmphasis"/>
                <w:b w:val="false"/>
                <w:b w:val="false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МКУК «Заславский ЦДК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-20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социальной разобщенности инвалидов и граждан, создание условий для развития творческих способностей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</w:rPr>
  </w:style>
  <w:style w:type="character" w:styleId="Rvts7">
    <w:name w:val="rvts7"/>
    <w:qFormat/>
    <w:rPr>
      <w:rFonts w:ascii="Calibri" w:hAnsi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12:00Z</dcterms:created>
  <dc:creator>Admn</dc:creator>
  <dc:description/>
  <cp:keywords/>
  <dc:language>en-US</dc:language>
  <cp:lastModifiedBy>Admin</cp:lastModifiedBy>
  <cp:lastPrinted>2016-04-13T11:27:00Z</cp:lastPrinted>
  <dcterms:modified xsi:type="dcterms:W3CDTF">2016-04-13T03:28:00Z</dcterms:modified>
  <cp:revision>20</cp:revision>
  <dc:subject/>
  <dc:title>Российская Федерация</dc:title>
</cp:coreProperties>
</file>