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Style15"/>
        <w:tabs>
          <w:tab w:val="clear" w:pos="708"/>
          <w:tab w:val="left" w:pos="45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 08  июня  2015 г.</w:t>
        <w:tab/>
        <w:t xml:space="preserve">                                                                      № 5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комиссии по приемке законченного строительства многофункциональной спортивной площадки с искусственным покрытием в д. Заславская    в рамках реализации программы « Устойчивое развитие сельских территорий Иркутской области на 2014 – 2020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обеспечения общественного контроля ,за качеством строительства многофункциональной спортивной площадки с искусственным покрытием в д. Заславская  в рамках реализации программы «Устойчивое развитие сельских территорий Иркутской области на 2014 – 2020 годы.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комиссию по приемке законченного строительства многофункциональной спортивной площадки с искусственным покрытием в д. Заславская  в рамках реализации программы «Устойчивое развитие сельских территорий Иркутской области на 2014 – 2020 годы» в следующем составе:</w:t>
      </w:r>
    </w:p>
    <w:p>
      <w:pPr>
        <w:pStyle w:val="ListParagraph"/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sz w:val="24"/>
          <w:szCs w:val="24"/>
        </w:rPr>
        <w:t>комиссии: Покладок Евгения Михайловна  - глава Заславского М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иссии: Коркина Людмила Викторовна – главный специалист администрации Заславского М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</w:t>
      </w:r>
      <w:r>
        <w:rPr>
          <w:rFonts w:cs="Times New Roman" w:ascii="Times New Roman" w:hAnsi="Times New Roman"/>
          <w:sz w:val="24"/>
          <w:szCs w:val="24"/>
        </w:rPr>
        <w:t>комисс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имонова Ирина Васильевна - ведущий специалист администрации Заславского М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ялко Светлана Владимировна – начальник отдела проведения проверок расходования бюджетных ассигнований министерства строительства, дорожного хозяйства Иркутской области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карова Анна Ивановна – руководитель центра общественного контроля в Иркутской области «ЖКХ Контроль»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ляев Александр Сергеевич – начальник отдела архитектуры администрации Балаганского района 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айкина Наталья Федоровна – директор МКУК «Заславский ЦДК»;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осуществить приемку законченного строительства многофункциональной спортивной площадки в д. Заславская в рамках реализации программы «Устойчивое развитие сельских территорий Иркутской области на 2014 – 2020 годы»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печатном средстве массовой информации населения «Вестник Заславска» и разместить на официальном сайте администрации Заславского муниципального образования в информационно - телекоммуникационной сети «Интернет»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,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Заславского муниципального образования                               Е. М. Покладо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21:00Z</dcterms:created>
  <dc:creator>comp</dc:creator>
  <dc:description/>
  <cp:keywords/>
  <dc:language>en-US</dc:language>
  <cp:lastModifiedBy>Admin</cp:lastModifiedBy>
  <dcterms:modified xsi:type="dcterms:W3CDTF">2015-06-19T03:36:00Z</dcterms:modified>
  <cp:revision>4</cp:revision>
  <dc:subject/>
  <dc:title/>
</cp:coreProperties>
</file>