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75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8.07.2016 г. № 82</w:t>
      </w:r>
    </w:p>
    <w:p>
      <w:pPr>
        <w:pStyle w:val="Style16"/>
        <w:tabs>
          <w:tab w:val="clear" w:pos="708"/>
          <w:tab w:val="center" w:pos="4677" w:leader="none"/>
          <w:tab w:val="left" w:pos="7965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ОССИЙСКАЯ ФЕДЕРАЦИЯ</w:t>
      </w:r>
    </w:p>
    <w:p>
      <w:pPr>
        <w:pStyle w:val="Style16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ИРКУТСКАЯ ОБЛАСТЬ</w:t>
      </w:r>
    </w:p>
    <w:p>
      <w:pPr>
        <w:pStyle w:val="Style16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БАЛАГАНСКИЙ РАЙОН</w:t>
      </w:r>
    </w:p>
    <w:p>
      <w:pPr>
        <w:pStyle w:val="Style16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ДМИНИСТРАЦИЯ</w:t>
      </w:r>
    </w:p>
    <w:p>
      <w:pPr>
        <w:pStyle w:val="Style16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ЗАСЛАВСКОГО МУНИЦИПАЛЬНОГО ОБРАЗОВАНИЯ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 утверждении Порядка организации и проведения мониторинга законодательства с целью приведения муниципальных нормативных правовых актов в соответствие с требованиями законодательств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sz w:val="28"/>
          <w:szCs w:val="28"/>
        </w:rPr>
        <w:tab/>
      </w:r>
      <w:r>
        <w:rPr>
          <w:rFonts w:cs="Arial" w:ascii="Arial" w:hAnsi="Arial"/>
        </w:rPr>
        <w:t xml:space="preserve">С целью своевременного принятия и внесения изменений в действующие муниципальные нормативные правовые акты, исключения пробелов, противоречий муниципальных нормативных правовых актов органов местного самоуправления Заславского МО требованиям законодательства, руководствуясь Федеральным законом от 06.10.2003г. №131-ФЗ «Об общих принципах организации местного самоуправления в РФ», Уставом Заславского МО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ПОСТАНОВЛЯЕТ: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Утвердить Порядок организации и проведения мониторинга законодательства с целью приведения муниципальных нормативных правовых актов в соответствие с требованиями законодательств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Назначить лицом, уполномоченным на организацию и проведение мониторинга законодательства ведущего  специалиста администрации Нечаеву Марину Владимировн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.Настоящее решение вступает в силу с 01.08.2016 г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4. Контроль за исполнение данного постановления оставляю за собо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Глава Заславского муниципального образования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кладок Е. 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Утвержден Постановлением </w:t>
      </w:r>
    </w:p>
    <w:p>
      <w:pPr>
        <w:pStyle w:val="Normal"/>
        <w:ind w:firstLine="5040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администрации Заславского</w:t>
      </w:r>
    </w:p>
    <w:p>
      <w:pPr>
        <w:pStyle w:val="Normal"/>
        <w:jc w:val="right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</w:t>
      </w:r>
      <w:r>
        <w:rPr>
          <w:rFonts w:cs="Courier New" w:ascii="Courier New" w:hAnsi="Courier New"/>
          <w:sz w:val="22"/>
          <w:szCs w:val="22"/>
        </w:rPr>
        <w:t>муниципального образования</w:t>
      </w:r>
    </w:p>
    <w:p>
      <w:pPr>
        <w:pStyle w:val="Normal"/>
        <w:ind w:firstLine="5040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от 18.07.2016 г. № 8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РЯДОК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организации и проведения мониторинга законодательства с целью приведения муниципальных нормативных правовых актов в соответствие с требованиями законодательств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1. Мониторинг законодательства осуществляется с целью своевременного приведения муниципальной правовой базы в соответствие с требованиями действующего законодательства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Лицом, уполномоченным на организацию ,и проведение мониторинга законодательства ежемесячно в срок до 15 числа месяца, следующего за тем в котором были приняты федеральные и областные нормативные правовые акты осуществляется их изучение на предмет выявления оснований для принятия муниципальных нормативных правовых актов по сферам деятельности, отнесенным к исполнению вопросов местного значения органов местного самоуправления, приведения в соответствие с требованиями законодательства действующих муниципальных нормативных правовых актов и признания утратившими силу муниципального нормативного правового акта в целом или его част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ниторинг законодательства осуществляется путем изучения источников официального опубликования («Российская газета», «Парламентская газета», «Собрание законодательства РФ», газета «Областная», «Ведомости ЗС Иркутской области», а также на официальном интернет-портале правовой информации </w:t>
      </w:r>
      <w:hyperlink r:id="rId2">
        <w:r>
          <w:rPr>
            <w:rStyle w:val="InternetLink"/>
            <w:sz w:val="24"/>
            <w:szCs w:val="24"/>
          </w:rPr>
          <w:t>http://www.pravo.gov.ru</w:t>
        </w:r>
      </w:hyperlink>
      <w:r>
        <w:rPr>
          <w:sz w:val="24"/>
          <w:szCs w:val="24"/>
        </w:rPr>
        <w:t>.), а также с использованием информационно-правовых систем («Консультант Плюс», «Гарант» и др.)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результатам изучения текущего законодательства лицом, уполномоченным на организацию ,и проведение мониторинга в эти же сроки оформляется поручение, в котором указываются основания правового регулирования (наименование, №, дата Закона либо подзаконного акта), содержание правового регулирования, наименование муниципального нормативного правового акта подлежащего изменению или признанию утратившим силу, вид и содержание муниципального нормативного правового акта, который требуется принять вновь, и направляется копия поручения в прокуратуру Балаганского района для составления акта сверки. 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В отношении каждого факта оснований правового регулирования указанного в поручении, лицо, уполномоченное на организацию ,и проведение мониторинга законодательства определяет конкретное ответственное должностное лицо администрации МО, которому  поручается привести в соответствие с требованиями законодательства конкретный муниципальный нормативный правовой акт, разработать проект нового НПА, проект НПА о признании утратившим силу муниципального нормативного правового акта в целом или его част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мена ответственного исполнителя или передача документа на исполнение другому должностному лицу может быть осуществлена только по решению того должностного лица, которым было дано поручение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дновременно с поручение уполномоченным лицом готовится список выявленных оснований правового регулирования и в срок до 20 числа текущего месяца данный список направляется в адрес прокуратуры района для формирования ежемесячного акта сверки дополнительного правового регулирования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Определенные поручением ответственные должностные лица администрации Заславского МО в течение 3-х месяцев с момента выявления оснований для нормативно-правового регулирования муниципальной правовой базы разрабатывают проекты муниципальных нормативных правовых актов. 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В случае, если по объективным причинам исполнение поручения в установленный срок невозможно, не позднее чем за десять рабочих дня до истечения срока ответственное лицо администрации за приведение муниципальной правовой базы в соответствие с требованиями законодательства, представляет на имя должностного лица уполномоченного на организацию и проведение мониторинга законодательства мотивированное предложение о продлении срока исполнения поручения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предложении должны указываться аргументированные причины его внесения, а также конкретные меры, принимаемые должностным лицом для выполнения поручения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анное предложение уполномоченным лицом рассматривается в течение 1 рабочего дня, по результатам рассмотрения в эти же сроки принимается решение по согласованию с главой МО  о продлении срока исполнения либо об отказе в продлении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В отношении разработанного проекта НПА проводится антикоррупционная экспертиза, а также в случаях установленных законодательством проводится  оценка регулирующего воздействия проекта НПА. 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ле чего проект нормативного правового акта для осуществления правовой и антикоррупционной экспертизы направляется  в прокуратуру района.  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По результатам  получения положительного заключения прокуратуры района, ответственные должностные лица администрации Заславского МО вносят проект НПА на рассмотрение в уполномоченный орган в порядке, предусмотренном Уставом МО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дновременно с направлением проекта муниципального нормативного правового акта для рассмотрения в уполномоченный орган, лицом, которое определено поручением на приведения в соответствие с требованиями законодательства конкретного муниципального нормативного правового акта, разработки проекта нового НПА, проекта НПА ,о признании утратившим силу муниципального нормативного правового акта в целом или его части направляется информация в адрес специалиста администрации уполномоченного на организацию проведение мониторинга законодательства о результатах исполнения поручения. 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Если поручение дано нескольким должностным лицам, то его исполнение координирует должностное лицо, указанное в поручении первым. Информация о выполнении такого поручения представляется этим должностным лицом по согласованию с соисполнителями, если в поручении не содержится иных указаний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 поручению подшиваются информации о результатах осуществления правового регулирования. Поручение считается исполненным и снимается с контроля при наличии подшитых к нему информаций по количеству фактов оснований правового регулирования, указанных в нем.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</w:rPr>
        <w:t xml:space="preserve">                                        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040" w:leader="none"/>
          <w:tab w:val="left" w:pos="558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</w:t>
      </w:r>
    </w:p>
    <w:p>
      <w:pPr>
        <w:pStyle w:val="Normal"/>
        <w:tabs>
          <w:tab w:val="clear" w:pos="708"/>
          <w:tab w:val="left" w:pos="5040" w:leader="none"/>
          <w:tab w:val="left" w:pos="55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040" w:leader="none"/>
          <w:tab w:val="left" w:pos="55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040" w:leader="none"/>
          <w:tab w:val="left" w:pos="55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040" w:leader="none"/>
          <w:tab w:val="left" w:pos="55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040" w:leader="none"/>
          <w:tab w:val="left" w:pos="55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040" w:leader="none"/>
          <w:tab w:val="left" w:pos="55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040" w:leader="none"/>
          <w:tab w:val="left" w:pos="55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040" w:leader="none"/>
          <w:tab w:val="left" w:pos="55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040" w:leader="none"/>
          <w:tab w:val="left" w:pos="55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040" w:leader="none"/>
          <w:tab w:val="left" w:pos="55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040" w:leader="none"/>
          <w:tab w:val="left" w:pos="55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040" w:leader="none"/>
          <w:tab w:val="left" w:pos="55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040" w:leader="none"/>
          <w:tab w:val="left" w:pos="55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040" w:leader="none"/>
          <w:tab w:val="left" w:pos="55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040" w:leader="none"/>
          <w:tab w:val="left" w:pos="55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040" w:leader="none"/>
          <w:tab w:val="left" w:pos="55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040" w:leader="none"/>
          <w:tab w:val="left" w:pos="55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040" w:leader="none"/>
          <w:tab w:val="left" w:pos="55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040" w:leader="none"/>
          <w:tab w:val="left" w:pos="55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040" w:leader="none"/>
          <w:tab w:val="left" w:pos="55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040" w:leader="none"/>
          <w:tab w:val="left" w:pos="55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040" w:leader="none"/>
          <w:tab w:val="left" w:pos="55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040" w:leader="none"/>
          <w:tab w:val="left" w:pos="55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040" w:leader="none"/>
          <w:tab w:val="left" w:pos="55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040" w:leader="none"/>
          <w:tab w:val="left" w:pos="55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040" w:leader="none"/>
          <w:tab w:val="left" w:pos="55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040" w:leader="none"/>
          <w:tab w:val="left" w:pos="55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avo.g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40:00Z</dcterms:created>
  <dc:creator>IOP-PC</dc:creator>
  <dc:description/>
  <cp:keywords/>
  <dc:language>en-US</dc:language>
  <cp:lastModifiedBy>Admin</cp:lastModifiedBy>
  <cp:lastPrinted>2016-08-04T09:38:00Z</cp:lastPrinted>
  <dcterms:modified xsi:type="dcterms:W3CDTF">2016-08-04T01:39:00Z</dcterms:modified>
  <cp:revision>8</cp:revision>
  <dc:subject/>
  <dc:title>Горрайпрокурорам</dc:title>
</cp:coreProperties>
</file>